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sz w:val="22"/>
          <w:szCs w:val="22"/>
          <w:lang w:val="ru-RU" w:eastAsia="en-US"/>
        </w:rPr>
      </w:pPr>
      <w:r>
        <w:rPr>
          <w:lang w:val="ru-RU" w:eastAsia="en-US"/>
        </w:rPr>
        <w:t>Особенности творческой адаптации</w:t>
        <w:br/>
        <w:t>студентов младших курсов</w:t>
        <w:br/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 xml:space="preserve">В настоящее время проблема адаптации студентов на начальном этапе профессиональной подготовки является одной из актуальных, поскольку негативное отношение к учебе идет от неэффективного решения проблем, возникающих в процессе социально-психологической адаптации студентов-первокурсников. В исследованиях Д.Б. Богоявленской, Ю.Н. Кулюткина, Н.А. Милославовой, А.Л. Мацкевич, А.Л. Робалде, А.А. Смринова [4], В.А. Якунина [5] подчеркивается зависимость адаптации от творческой активности самой личности в обучении и воспитании. Проведенный теоретический анализ позволил сформулировать собственное понимание понятия адаптации как процесса взаимодействия личности со средой, который разворачивается в виде активности, способствующей творческому преобразованию среды в соответствии с условиями и целями деятельности, а также с учётом собственных возможностей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>Личность с высоким уровнем адаптированности постоянно меняется, критически пересматривает свои суждения о себе на основе приобретенного опыта. Такая личность, по мнению К.Роджерса, принимает все доступные наблюдения и обретает удовлетворение скорее от решения новых проблем, чем от того, что никаких проблем нет. В социальной адаптированности следует выделить следующие виды: специфическая (формирование качеств, которые нужны человеку как субъекту деятельности) и неспецифическая (активность, самостоятельность, инициативность, автономность, зрелость, ответственность, креативность)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 xml:space="preserve">Низкий уровень адаптированности характеризуется закономерностями личностного развития: ослаблением границ личностного пространства, снижением автономности, утратой доверительности и приватности, нарушением личностной саморегуляции жизнедеятельности. Логика развития адаптационного процесса предполагает последовательное разворачивание трех основных стратегий: актуализации дистрессового прошлого опыта; деорганизованности, связанной с трудностями приобретения новых смыслов и ценностей; формирования творческой позиции по отношению к собственной жизни. Именно от степени творческой активности субъекта (включенности с систему конструктивного взаимодействия с окружающими) зависит длительность и эффективность адаптации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>Цель исследования: выявление особенностей творческой адаптации студентов младших курсов. Гипотеза: работы заключается в предположении, что успешность социально-психологической адаптации различается у студентов гуманитарного и естественного направления в зависимости от их креативности, а также связана с уровнем потребности в достижении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>Для получения эмпирических данных мы использовали следующие методики: 1. Методика «Социально-психологическая адаптация» Роджера Даймонтса. 2. Методика «Потребности в достижениях» Орлова Ю.М. 3. Включенное наблюдение. 4. Диагностическая беседа. Для математической (статистической) обработки полученных данных нами использовались следующие методы: анализ различий двух групп по критерию F-Фишера (различие дисперсий) и критерию t-Стьюдента (различие средних)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>Выборку составили студенты разных факультетов Дальнегорского заборостроительного университет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 xml:space="preserve">Анализ полученных результатов позволяет отметить, что для студентов первокурсников свойственен повышенный уровень таких характеристик, как ожидание внутреннего контроля и принятие себя. Предположительно это связанно со сменой системы обучения, так как в школе их «учили», а в ВУЗе встала необходимость «учиться самостоятельно» и, вследствие этого, увеличивается потребность во внутреннем контроле и принятии и понимании себя, своего потенциала. Так, для психологического факультета свойственны элементы проблемно – ориентированного обучения с активными методами обучения, где важен уровень потребности в достижениях, как потребность в творческом решении учебных задач и активная работа в процессе обучения. Для специфики биологического факультета, напротив, свойственно получение конкретных знаний, где в процессе обучения в меньшей степени требуется активизация творческого потенциала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>Социально-психологическая адаптация является сохранением положительного в человеке в любых условиях, а не приспособление человека к условиям. Одна из основных причин низкой социальной адаптированности молодежи состоит в рассогласовании представления о своих отношениях с реально существующими отношениями. Несоответствие отношений возникает в случае отсутствия правильного педагогического руководства личностным и социальным развитием студентов. Активная адаптация способствует, прежде всего, успешной социализации в целом. Индивид не только принимает нормы и ценности новой социальной среды, но и строит свою деятельность, отношения с людьми на их основе. При этом у такого человека нередко формируются все новые и новые разнообразные потребности и цели, но одной из них главной становится цель – полная собственная творческая реализация в новой социальной среде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 xml:space="preserve">Важную роль в процессе успешной адаптации к вузовскому учебному процессу играет, согласно проведенным нами исследованиям [1-3], конфликтоустойчивость как способность оптимальным способом противостоять конфликту. Конфликтоустойчивость проявляется в умении человека адекватно решать проблемы социального взаимодействия и творчески преобразовывать деструктивные конфликты в конструктивные. Студент, так же как и будущий профессионал, должен быть готов к встрече с затруднениями конфликтного типа, возникающими в коммуникативной сфере его деятельности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>Анализ эмпирических результатов позволяет к факторам конфликтоустойчивости отнести следующие обстоятельства, под воздействием которых осуществляется конструктивное взаимодействие с другими людьми: 1. Индивидуальные психодинамические особенности, обнаруживающие себя в поведенческом акте. 2. Структурно-иерархические свойства индивидуальности характеризуются особенностями восприятия, осмысления и понимания познаваемой ситуации. Важную роль при этом играют процессы рефлексии. 3. Социально обусловленные личностные качества, проявляющиеся в особенностях построения межличностного взаимодействия. Влияние вышеизложенных факторов затрудняется или облегчается определенными условиями, сопровождающими функционирование конфликтоустойчивости. Проявление конфликтоустойчивости неразрывно связано с двумя видами условий: внешними и внутренними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 xml:space="preserve">Внешние условия – те особенности социального окружения, которые облегчают актуализацию и реализацию конфликтоустойчивости. К ним относятся: 1. Убежденность членов группы в справедливом распределении благ. 2. Открытая связь с внешним миром, в том числе с другими группами. 3. Внутренняя сбалансированность взаимовлияний и зависимостей между контактирующими членами группы. 4. Готовность к совместному принятию оптимальных решений. 5. Адекватность формы передачи информации. 6. Сформированность адекватного образа совместно выполняемой деятельности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 xml:space="preserve">Внутренние условия – присущие каждому человеку определенные конструктивные стереотипы поведения и характерный для него способ установления отношений. Внутренние условия конфликтоустойчивости включают в себя: 1. Позитивные эмоциональные переживания в общении. 2. Субъективная оптимистичная картина мира. 3. Адекватность образа собственного «Я». 4. Доброжелательность восприятия партнера по общению. Доброжелательность характеризуется умением видеть новое и хорошее в другом члене группы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 xml:space="preserve">Выявленные нами характеристики конфликтоустойчивости (структура, функции, свойства, показатели, виды) в своей совокупности выражаются в позитивной сопротивляемости деструктивным конфликтным ситуациям. Операциональная составляющая конфликтоустойчивости характеризуется умениями анализировать ситуацию взаимодействия, адекватно оценивать себя и партнера, творчески предотвращать возникновение деструктивных конфликтных ситуаций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>Конфликтоустойчивость характеризуется когнитивной готовностью изменить сложившееся представление о себе, восприимчивостью ко всему, что несет информацию человеку о его реальном «Я». Многие нерешенные проблемы рождают нездоровую атмосферу, в результате нарушается развитие личности, в том числе процессы самоактуализации и самореализации. В случае конфликта с человеком, от которого мы находимся в сильной эмоциональной зависимости, потребность в общении с этим человеком тесно переплетается с обидой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>Таким образом, конфликтоустойчивость является с одной стороны интегративной характеристикой субъекта деятельности. А с другой - неотъемлемой составной частью эффективного общения студентов, в том числе и адаптации, как в процессе обучения, так и будущей профессиональной деятельности. Однако, остаются малоизученными психологические закономерности и механизмы динамики социально-психологической адаптированности и конфликтоустойчивости студентов младших курсов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 xml:space="preserve">Основные функции конфликтоустойчивости проявляются в предупреждении, профилактике потенциальных конфликтных проблем; в предотвращении причины возникновения доконфликтных действий. Студент должен быть заблаговременно готов к преодолению трудностей, прежде всего, в области вхождения в социальный контакт. 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К числу факторов конфликтоустойчивости можно отнести следующие: 1. Индивидуально-психодинамические особенности. 2. Индивидуальные психодинамические особенности, обнаруживающие себя в поведенческом акте. 3. Структурно-иерархические свойства индивидуальности. 4. Социально обусловленные личностные качества, проявляющиеся в особенностях построения межличностного взаимодействия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Структура конфликтоустойчивости включает такие компоненты, как 1. Самоактуализация. 2. Эмоциональный (стрессустойчивость). 3. Познавательный (креативность). 4. Личностная зрелость (ответственность). 5. Волевой. 6. Мотивационный. 7. Психомоторный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>В заключение можно отметить, что конфликтоустойчивость - это способность оптимальным способом противостоять конфликту. Данное специфическое проявление психологической устойчивости рассматривается как способность человека адекватно решать проблемы социального взаимодействия и способность переводить деструктивные конфликты в конструктивные. Конфликтоустойчивость характеризуется позитивной сопротивляемостью деструктивным конфликтным ситуациям. Включает умение преобразовывать деструктивное содержание конфликтной ситуации в конструктивное, умение анализировать ситуацию взаимодействия, адекватную оценку себя и партнера, эффективное общение, умение предотвращать возникновение деструктивных конфликтных ситуаций. Следовательно, становление конфликтоустойчивости личности возможно, если: во-первых, с помощью специальных рефлексивных технологий актуализировать «свернутый» опыт оптимального разрешения конфликтов; во-вторых, с помощью включения в образовательные процессы специально контролируемых социокультурных конфликтов продуктивной ориентации, в-третьих, умением личности «самоозадачиваться», т.е. самостоятельно определять собственный вектор самосовершенствования тех качеств, которые необходимы для успеха в условиях конфликтного взаимодействия. Достижение высокого уровня конфликтной компетентности связано с преодолением разнообразного рода трудностей как внешнего, так и внутреннего план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>На основании анализа полученных результатов можно сделать следующие выводы: 1. Проведен теоретический анализ разных подходов к исследованию потребности в достижениях и социально-психологической адаптации. 2. Установлена зависимость социально-психологической адаптации студентов 1 курса от специфики факультета. У студентов-психологов уровень социальной адаптированности выше, чем у студентов-биологов. 3. Проведена сравнительная характеристика уровня потребности в достижении студентов 1 курса биологического и психологического факультетов. У студентов-психологов уровень потребности в достижении ниже, чем у студентов-биологов. 4. В интеркорреляции у биологов выделяются 3 выраженные позиции: адаптивность (0,41), эмоциональный комфорт (0,41), доминирование (0,5). У психологов по всем шкалам потребности в достижении показатели находятся в диапазоне от 0,07 (принятие себя) до 0,11 (принятие других). Установлено совпадение показателей по шкале «Уход от проблем» - (-0,22).</w:t>
      </w:r>
    </w:p>
    <w:p>
      <w:pPr>
        <w:pStyle w:val="Normal"/>
        <w:suppressAutoHyphens w:val="true"/>
        <w:jc w:val="center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397" w:hanging="397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Кашапов, А.С. Сравнительные характеристики социально-психологической адаптации и конфликтоустойчивости студентов-первокурсников [Текст] /А. С. Кашапов // Социальный мир человека. Вып. 2: Материалы II Всероссийской научно-практической конференции «Человек и мир: социальные миры изменяющейся России», 25-26 июня 2008 г. / Под ред. Н.И.Леонова. Ижевск: ERGO, 2008. С. 89 – 91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397" w:hanging="397"/>
        <w:jc w:val="both"/>
        <w:rPr/>
      </w:pPr>
      <w:r>
        <w:rPr>
          <w:sz w:val="22"/>
          <w:szCs w:val="22"/>
          <w:lang w:val="ru-RU" w:eastAsia="en-US"/>
        </w:rPr>
        <w:t xml:space="preserve">Кашапов, А.С. Учёт когнитивных характеристик конфликтоустойчивости в обучении студентов творческому разрешению конфликтов [Текст] /А. С. Кашапов // VI Международная научно-практическая конференция «Учитель. Преподаватель. Тренер». 8-9 июля 2010 года. Т. 2. М.: Учреждение Российской академии образования «Психологический институт», МГППУ, 2010. С. 78-82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397" w:hanging="397"/>
        <w:jc w:val="both"/>
        <w:rPr/>
      </w:pPr>
      <w:r>
        <w:rPr>
          <w:sz w:val="22"/>
          <w:szCs w:val="22"/>
          <w:lang w:val="ru-RU" w:eastAsia="en-US"/>
        </w:rPr>
        <w:t>Кашапов, А.С. О диагностике конфликтоустойчивости студентов младших курсов [Текст] /А. С. Кашапов // Ананьевские чтения – 2010. Современные прикладные направления и проблемы психологии: Материалы научной конференции, 19-21 октября 2010 г. Часть 1 / Отв. ред. Л.А.Цветкова. СПб.: Изд-во С.-Петерб. ун-та, 2010. С. 187-189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397" w:hanging="397"/>
        <w:jc w:val="both"/>
        <w:rPr/>
      </w:pPr>
      <w:r>
        <w:rPr>
          <w:sz w:val="22"/>
          <w:szCs w:val="22"/>
          <w:lang w:val="ru-RU" w:eastAsia="en-US"/>
        </w:rPr>
        <w:t>Смирнов, А. А. Адаптация студентов и образ вуза [Текст] : Монография / А.А. Смирнов, Н.Г. Живаев. - Ярославль: Яросл. гос. ун-т , 2010. - 160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397" w:hanging="397"/>
        <w:jc w:val="both"/>
        <w:rPr/>
      </w:pPr>
      <w:r>
        <w:rPr>
          <w:sz w:val="22"/>
          <w:szCs w:val="22"/>
          <w:lang w:val="ru-RU" w:eastAsia="en-US"/>
        </w:rPr>
        <w:t>Якунин В.А. Психология учебной деятельности студентов: Учебное пособие. [Текст] / В.А. Якунин. - М.: Логос, 1994. 156 с.</w:t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sectPr>
      <w:footerReference w:type="default" r:id="rId2"/>
      <w:footerReference w:type="first" r:id="rId3"/>
      <w:type w:val="nextPage"/>
      <w:pgSz w:w="8391" w:h="11906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horndale AMT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5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4"/>
        </w:tabs>
        <w:ind w:left="924" w:hanging="357"/>
      </w:pPr>
      <w:rPr/>
    </w:lvl>
  </w:abstractNum>
  <w:abstractNum w:abstractNumId="3">
    <w:lvl w:ilvl="0">
      <w:start w:val="1"/>
      <w:numFmt w:val="decimal"/>
      <w:suff w:val="nothing"/>
      <w:lvlText w:val="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autoSpaceDE w:val="true"/>
      <w:spacing w:lineRule="atLeast" w:line="240" w:before="120" w:after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pageBreakBefore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uppressAutoHyphens w:val="true"/>
      <w:autoSpaceDE w:val="true"/>
      <w:spacing w:lineRule="atLeast" w:line="240"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uppressAutoHyphens w:val="true"/>
      <w:autoSpaceDE w:val="true"/>
      <w:spacing w:lineRule="atLeast" w:line="240" w:before="120" w:after="6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spacing w:lineRule="atLeast" w:line="24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jc w:val="center"/>
      <w:outlineLvl w:val="5"/>
    </w:pPr>
    <w:rPr>
      <w:rFonts w:ascii="Arial" w:hAnsi="Arial" w:cs="Arial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rFonts w:ascii="Arial" w:hAnsi="Arial" w:cs="Arial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ru-RU"/>
    </w:rPr>
  </w:style>
  <w:style w:type="paragraph" w:styleId="List">
    <w:name w:val="List"/>
    <w:basedOn w:val="Style11"/>
    <w:pPr>
      <w:tabs>
        <w:tab w:val="clear" w:pos="709"/>
        <w:tab w:val="decimal" w:pos="426" w:leader="none"/>
        <w:tab w:val="left" w:pos="567" w:leader="none"/>
      </w:tabs>
      <w:ind w:left="567" w:hanging="567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12">
    <w:name w:val="Arial12"/>
    <w:basedOn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Cs w:val="20"/>
    </w:rPr>
  </w:style>
  <w:style w:type="paragraph" w:styleId="Book">
    <w:name w:val="Book"/>
    <w:basedOn w:val="Normal"/>
    <w:qFormat/>
    <w:pPr>
      <w:autoSpaceDE w:val="false"/>
    </w:pPr>
    <w:rPr>
      <w:rFonts w:ascii="Courier New" w:hAnsi="Courier New" w:cs="Courier New"/>
      <w:b/>
      <w:sz w:val="20"/>
      <w:szCs w:val="20"/>
    </w:rPr>
  </w:style>
  <w:style w:type="paragraph" w:styleId="Style8">
    <w:name w:val="Автор"/>
    <w:basedOn w:val="Normal"/>
    <w:next w:val="Style9"/>
    <w:qFormat/>
    <w:pPr>
      <w:keepNext w:val="true"/>
      <w:keepLines/>
      <w:widowControl/>
      <w:autoSpaceDE w:val="true"/>
      <w:spacing w:lineRule="atLeast" w:line="240"/>
      <w:jc w:val="center"/>
    </w:pPr>
    <w:rPr/>
  </w:style>
  <w:style w:type="paragraph" w:styleId="Style9">
    <w:name w:val="АвтоТекст"/>
    <w:basedOn w:val="Normal"/>
    <w:qFormat/>
    <w:pPr>
      <w:widowControl/>
      <w:autoSpaceDE w:val="true"/>
      <w:spacing w:lineRule="atLeast" w:line="240"/>
      <w:ind w:firstLine="454"/>
      <w:jc w:val="both"/>
    </w:pPr>
    <w:rPr>
      <w:sz w:val="21"/>
    </w:rPr>
  </w:style>
  <w:style w:type="paragraph" w:styleId="Style10">
    <w:name w:val="текст"/>
    <w:basedOn w:val="Normal"/>
    <w:qFormat/>
    <w:pPr>
      <w:widowControl w:val="false"/>
      <w:autoSpaceDE w:val="false"/>
      <w:spacing w:lineRule="exact" w:line="360"/>
      <w:ind w:firstLine="680"/>
    </w:pPr>
    <w:rPr>
      <w:sz w:val="26"/>
      <w:szCs w:val="20"/>
    </w:rPr>
  </w:style>
  <w:style w:type="paragraph" w:styleId="Style11">
    <w:name w:val="БезОтступ"/>
    <w:basedOn w:val="Style10"/>
    <w:qFormat/>
    <w:pPr>
      <w:widowControl/>
      <w:ind w:hanging="0"/>
      <w:jc w:val="both"/>
    </w:pPr>
    <w:rPr/>
  </w:style>
  <w:style w:type="paragraph" w:styleId="Style12">
    <w:name w:val="ЗАГОЛОВОК"/>
    <w:basedOn w:val="Normal"/>
    <w:qFormat/>
    <w:pPr>
      <w:widowControl w:val="false"/>
      <w:autoSpaceDE w:val="false"/>
      <w:jc w:val="center"/>
    </w:pPr>
    <w:rPr>
      <w:caps/>
      <w:sz w:val="26"/>
      <w:szCs w:val="20"/>
    </w:rPr>
  </w:style>
  <w:style w:type="paragraph" w:styleId="Style13">
    <w:name w:val="Нормаль"/>
    <w:basedOn w:val="Normal"/>
    <w:qFormat/>
    <w:pPr>
      <w:autoSpaceDE w:val="false"/>
      <w:ind w:firstLine="709"/>
      <w:jc w:val="both"/>
    </w:pPr>
    <w:rPr>
      <w:sz w:val="22"/>
      <w:szCs w:val="20"/>
    </w:rPr>
  </w:style>
  <w:style w:type="paragraph" w:styleId="Signature">
    <w:name w:val="Signature"/>
    <w:basedOn w:val="Style10"/>
    <w:pPr>
      <w:widowControl/>
      <w:tabs>
        <w:tab w:val="clear" w:pos="709"/>
        <w:tab w:val="left" w:pos="1702" w:leader="none"/>
        <w:tab w:val="right" w:pos="9072" w:leader="none"/>
      </w:tabs>
      <w:ind w:hanging="0"/>
      <w:jc w:val="both"/>
    </w:pPr>
    <w:rPr/>
  </w:style>
  <w:style w:type="paragraph" w:styleId="Style14">
    <w:name w:val="СписДеф"/>
    <w:basedOn w:val="Style9"/>
    <w:next w:val="Style9"/>
    <w:qFormat/>
    <w:pPr>
      <w:widowControl/>
      <w:numPr>
        <w:ilvl w:val="0"/>
        <w:numId w:val="3"/>
      </w:numPr>
      <w:ind w:hanging="0"/>
      <w:jc w:val="both"/>
    </w:pPr>
    <w:rPr>
      <w:sz w:val="22"/>
    </w:rPr>
  </w:style>
  <w:style w:type="paragraph" w:styleId="Style15">
    <w:name w:val="СписЛит"/>
    <w:basedOn w:val="Normal"/>
    <w:qFormat/>
    <w:pPr>
      <w:widowControl/>
      <w:numPr>
        <w:ilvl w:val="0"/>
        <w:numId w:val="4"/>
      </w:numPr>
      <w:autoSpaceDE w:val="true"/>
      <w:spacing w:lineRule="atLeast" w:line="240"/>
      <w:ind w:firstLine="454"/>
    </w:pPr>
    <w:rPr/>
  </w:style>
  <w:style w:type="paragraph" w:styleId="Style16">
    <w:name w:val="Шапка"/>
    <w:basedOn w:val="Style11"/>
    <w:next w:val="Style8"/>
    <w:qFormat/>
    <w:pPr>
      <w:spacing w:lineRule="atLeast" w:line="240"/>
      <w:ind w:left="5103" w:hanging="0"/>
      <w:jc w:val="left"/>
    </w:pPr>
    <w:rPr/>
  </w:style>
  <w:style w:type="paragraph" w:styleId="Style17">
    <w:name w:val="ЗагТабл"/>
    <w:basedOn w:val="Style8"/>
    <w:qFormat/>
    <w:pPr>
      <w:keepNext w:val="true"/>
      <w:keepLines/>
      <w:widowControl/>
      <w:suppressAutoHyphens w:val="true"/>
      <w:autoSpaceDE w:val="true"/>
      <w:spacing w:lineRule="atLeast" w:line="240" w:before="0" w:after="120"/>
      <w:ind w:left="720" w:hanging="0"/>
      <w:jc w:val="left"/>
    </w:pPr>
    <w:rPr>
      <w:sz w:val="28"/>
    </w:rPr>
  </w:style>
  <w:style w:type="paragraph" w:styleId="Contents2">
    <w:name w:val="TOC 2"/>
    <w:basedOn w:val="Normal"/>
    <w:pPr>
      <w:pBdr/>
      <w:spacing w:before="120" w:after="120"/>
      <w:jc w:val="center"/>
    </w:pPr>
    <w:rPr>
      <w:i/>
      <w:iCs/>
      <w:sz w:val="20"/>
      <w:szCs w:val="20"/>
    </w:rPr>
  </w:style>
  <w:style w:type="paragraph" w:styleId="Footnote">
    <w:name w:val="Footnote Text"/>
    <w:basedOn w:val="Normal"/>
    <w:pPr>
      <w:overflowPunct w:val="false"/>
      <w:spacing w:lineRule="atLeast" w:line="200"/>
      <w:ind w:left="113" w:hanging="113"/>
      <w:textAlignment w:val="baseline"/>
    </w:pPr>
    <w:rPr>
      <w:sz w:val="19"/>
    </w:rPr>
  </w:style>
  <w:style w:type="paragraph" w:styleId="Style18">
    <w:name w:val="Машинопись"/>
    <w:basedOn w:val="Normal"/>
    <w:qFormat/>
    <w:pPr>
      <w:autoSpaceDE w:val="true"/>
      <w:spacing w:lineRule="exact" w:line="360"/>
      <w:ind w:firstLine="731"/>
    </w:pPr>
    <w:rPr>
      <w:rFonts w:ascii="Courier New" w:hAnsi="Courier New" w:cs="Courier New"/>
      <w:spacing w:val="-3"/>
      <w:w w:val="71"/>
      <w:sz w:val="33"/>
    </w:rPr>
  </w:style>
  <w:style w:type="paragraph" w:styleId="Contents1">
    <w:name w:val="TOC 1"/>
    <w:basedOn w:val="Normal"/>
    <w:next w:val="Normal"/>
    <w:pPr>
      <w:pBdr/>
      <w:spacing w:before="120" w:after="120"/>
      <w:jc w:val="center"/>
    </w:pPr>
    <w:rPr>
      <w:b/>
      <w:bCs/>
      <w:i/>
      <w:iCs/>
      <w:sz w:val="24"/>
      <w:szCs w:val="24"/>
    </w:rPr>
  </w:style>
  <w:style w:type="paragraph" w:styleId="Contents3">
    <w:name w:val="TOC 3"/>
    <w:basedOn w:val="Normal"/>
    <w:next w:val="Normal"/>
    <w:pPr>
      <w:pBdr/>
      <w:spacing w:before="120" w:after="120"/>
      <w:ind w:left="280" w:hanging="0"/>
      <w:jc w:val="center"/>
    </w:pPr>
    <w:rPr>
      <w:sz w:val="20"/>
      <w:szCs w:val="20"/>
    </w:rPr>
  </w:style>
  <w:style w:type="paragraph" w:styleId="Contents4">
    <w:name w:val="TOC 4"/>
    <w:basedOn w:val="Normal"/>
    <w:next w:val="Normal"/>
    <w:pPr>
      <w:pBdr/>
      <w:spacing w:before="120" w:after="120"/>
      <w:ind w:left="560" w:hanging="0"/>
      <w:jc w:val="center"/>
    </w:pPr>
    <w:rPr>
      <w:sz w:val="20"/>
      <w:szCs w:val="20"/>
    </w:rPr>
  </w:style>
  <w:style w:type="paragraph" w:styleId="22">
    <w:name w:val="Рис.22"/>
    <w:basedOn w:val="Normal"/>
    <w:qFormat/>
    <w:pPr>
      <w:widowControl/>
      <w:autoSpaceDE w:val="true"/>
      <w:ind w:left="1741" w:hanging="1021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suppressAutoHyphens w:val="true"/>
      <w:autoSpaceDE w:val="true"/>
    </w:pPr>
    <w:rPr>
      <w:rFonts w:ascii="Thorndale AMT;MS Mincho" w:hAnsi="Thorndale AMT;MS Mincho" w:eastAsia="Albany AMT;MS Mincho" w:cs="Thorndale AMT;MS Mincho"/>
      <w:kern w:val="2"/>
      <w:sz w:val="24"/>
      <w:szCs w:val="24"/>
      <w:lang w:val="ru-RU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Cs w:val="20"/>
      <w:lang w:val="ru-RU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5">
    <w:name w:val="TOC 5"/>
    <w:basedOn w:val="Normal"/>
    <w:next w:val="Normal"/>
    <w:pPr>
      <w:pBdr/>
      <w:spacing w:before="120" w:after="120"/>
      <w:ind w:left="840" w:hanging="0"/>
      <w:jc w:val="center"/>
    </w:pPr>
    <w:rPr>
      <w:sz w:val="20"/>
      <w:szCs w:val="20"/>
    </w:rPr>
  </w:style>
  <w:style w:type="paragraph" w:styleId="Contents6">
    <w:name w:val="TOC 6"/>
    <w:basedOn w:val="Normal"/>
    <w:next w:val="Normal"/>
    <w:pPr>
      <w:pBdr/>
      <w:spacing w:before="120" w:after="120"/>
      <w:ind w:left="1120" w:hanging="0"/>
      <w:jc w:val="center"/>
    </w:pPr>
    <w:rPr>
      <w:sz w:val="20"/>
      <w:szCs w:val="20"/>
    </w:rPr>
  </w:style>
  <w:style w:type="paragraph" w:styleId="Contents7">
    <w:name w:val="TOC 7"/>
    <w:basedOn w:val="Normal"/>
    <w:next w:val="Normal"/>
    <w:pPr>
      <w:pBdr/>
      <w:spacing w:before="120" w:after="120"/>
      <w:ind w:left="1400" w:hanging="0"/>
      <w:jc w:val="center"/>
    </w:pPr>
    <w:rPr>
      <w:sz w:val="20"/>
      <w:szCs w:val="20"/>
    </w:rPr>
  </w:style>
  <w:style w:type="paragraph" w:styleId="Contents8">
    <w:name w:val="TOC 8"/>
    <w:basedOn w:val="Normal"/>
    <w:next w:val="Normal"/>
    <w:pPr>
      <w:pBdr/>
      <w:spacing w:before="120" w:after="120"/>
      <w:ind w:left="1680" w:hanging="0"/>
      <w:jc w:val="center"/>
    </w:pPr>
    <w:rPr>
      <w:sz w:val="20"/>
      <w:szCs w:val="20"/>
    </w:rPr>
  </w:style>
  <w:style w:type="paragraph" w:styleId="Contents9">
    <w:name w:val="TOC 9"/>
    <w:basedOn w:val="Normal"/>
    <w:next w:val="Normal"/>
    <w:pPr>
      <w:pBdr/>
      <w:spacing w:before="120" w:after="120"/>
      <w:ind w:left="1960" w:hanging="0"/>
      <w:jc w:val="center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overflowPunct w:val="false"/>
      <w:spacing w:before="0" w:after="120"/>
      <w:ind w:left="283" w:hanging="0"/>
      <w:textAlignment w:val="baseline"/>
    </w:pPr>
    <w:rPr>
      <w:sz w:val="20"/>
      <w:szCs w:val="20"/>
      <w:lang w:val="ru-RU"/>
    </w:rPr>
  </w:style>
  <w:style w:type="paragraph" w:styleId="Style19">
    <w:name w:val="Обычный (веб)"/>
    <w:basedOn w:val="Normal"/>
    <w:qFormat/>
    <w:pPr>
      <w:widowControl/>
      <w:suppressAutoHyphens w:val="true"/>
      <w:autoSpaceDE w:val="true"/>
      <w:spacing w:before="280" w:after="119"/>
    </w:pPr>
    <w:rPr>
      <w:sz w:val="24"/>
      <w:szCs w:val="24"/>
      <w:lang w:val="ru-RU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sz w:val="16"/>
      <w:szCs w:val="16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8:54:00Z</dcterms:created>
  <dc:creator>USER</dc:creator>
  <dc:description/>
  <cp:keywords/>
  <dc:language>en-US</dc:language>
  <cp:lastModifiedBy>Сергей Коровкин</cp:lastModifiedBy>
  <cp:lastPrinted>2010-12-10T13:07:00Z</cp:lastPrinted>
  <dcterms:modified xsi:type="dcterms:W3CDTF">2024-12-15T17:03:00Z</dcterms:modified>
  <cp:revision>5</cp:revision>
  <dc:subject/>
  <dc:title>Исследование «манипулирования» в бизнес – среде на примере менеджеров</dc:title>
</cp:coreProperties>
</file>