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2"/>
          <w:szCs w:val="22"/>
          <w:lang w:val="ru-RU" w:eastAsia="en-US"/>
        </w:rPr>
      </w:pPr>
      <w:r>
        <w:rPr>
          <w:szCs w:val="24"/>
          <w:lang w:val="ru-RU" w:eastAsia="en-US"/>
        </w:rPr>
        <w:t>Исследование «манипулирования» в бизнес – среде</w:t>
        <w:br/>
        <w:t>на примере менеджеров</w:t>
        <w:br/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 то время как большая часть ресурсов организации представлена материальными объектами, стоимость которых со временем снижается, ценность человеческих ресурсов с годами возрастает. В условиях жесткой конкуренции главным ресурсом конкурентоспособности компании становится человеческий фактор. Взаимодействие руководителя и подчиненных, технологии влияния менеджера на персонал становятся значимым фактором, влияющим на конкурентоспособность организации. Одной из технологий влияния менеджера на профессиональное окружение является манипулирование. Использование данной технологии с одной стороны позволяет получить менеджеру нужные результаты, с другой стороны приводит к нарушению этических норм, к возникновению латентных конфликтов, мешающих созданию позитивной организационной атмосферы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Следует отметить, что, несмотря на свою актуальность, проблема эффективности психологического воздействия ни в психологической теории, ни в психологической практике в нашей стране не получила пока должного освещения. Вместе с тем проблема воздействия занимает особое место в психологической науке, поскольку именно в ней наиболее сконцентрированы принципиальные вопросы, связанные с управлением психическими явлениями. Именно в проблематике психологического воздействия в деятельности менеджера, пожалуй, как нигде более рельефно выражена связь запросов и требований социального заказа сегодняшнего дня, общественной практики и потребности развития психологической науки в цело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Особое место в изучении эффективности профессиональной деятельности в области профессий «человек-человек» (С.Л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 w:eastAsia="en-US"/>
        </w:rPr>
        <w:t>Братченко, Э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 w:eastAsia="en-US"/>
        </w:rPr>
        <w:t>Берн, Е.Л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 w:eastAsia="en-US"/>
        </w:rPr>
        <w:t>Доценко, Н.В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 w:eastAsia="en-US"/>
        </w:rPr>
        <w:t>Клюева, Е.В. Сидоренко и др.), в последнее время стала занимать проблема манипулятивного общения. «Манипулятор», по мнению данных авторов, использует разнообразные психологические приемы для поддержания своего авторитета среди подчиненных и коллег. Зачастую применение данных приемов может снижать эффективность труда, т.к. внимание личности привлечено не к работе, а к созданию новых манипулятивных приемов 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В связи с этим возникает вопрос об изучении особенностей использования манипулятивного стиля в профессиональной деятельности представителей бизнес – среды, в том числе, менеджеро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Проект осуществлялся на протяжении двух лет и включал в себя два больших этапа. Первый этап исследования был направлен на анализ научной литературы по психологии предпринимательства и бизнес–психологии; изучение феномена «манипуляции», а также выявление особенностей в общении студентов, готовящихся к работе в бизнесе. Второй этап включал себя теоретическое и методическое обоснование тренинга «Манипуляции в бизнесе. Противостояние манипуляциям» для студентов, а также разработку и апробацию тренинга для студентов, обучающихся на специальностях с бизнес – направленностью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На первом этапе в исследовании принимали участие студенты с ярко выраженной бизнес–направленностью в обучении и для сравнения с ними, студенты, чьи будущие профессии не предполагают работу в бизнесе. В исследовании также принимали участие менеджеры, имеющие опыт профессиональной деятельности в таких областях, как торговля и частный бизнес. На втором этапе апробация тренинга проходила со студентами-менеджерами г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 w:eastAsia="en-US"/>
        </w:rPr>
        <w:t>Ярославл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ля исследования применялись следующие методик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1. Методика «Направленность личности в общении» («НЛО») С.Л. Братченко, для выявления у участников видов коммуникативной направленно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2. Методика «Определение направленности личности» Б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 w:eastAsia="en-US"/>
        </w:rPr>
        <w:t>Баса, для выявления у участников направленности личности в зависимости от стиля общения. Методика прошла апробацию русскоязычного варианта, надежность подтверждена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3. Методики для оценки эффективности тренинга «Манипулятивные ситуации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Исследование, проведенное на студентах, показало, что численное преимущество манипуляторов существует среди студентов экономического факультета. Возникает вопрос: а не воспитывает ли философия бизнеса манипуляторов? Или особенности обучения в вузах с бизнес-направленности формируют такие навыки общения?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С нашей точки зрения, возможно несколько объяснений полученных данных. Прежде всего, на этапе выбора профессии абитуриенты предпочитают выбирать для себя будущую сферу приложения своих способностей в связи с наиболее предпочитаемыми сферами в обществе. Общественное мнение относительно того, какие качества востребованы в современной бизнес - среде, публикации в СМИ, образцы поведения наиболее «успешных», достигших финансового благополучия лидеров российского бизнеса, задают определенную систему координат в поведении. На бизнес-специальности приходят люди с вполне устоявшейся мировоззренческой ориентацией и сформированными моделями поведения. Кроме того, специфика российского бизнеса также ориентирует именно на такие стратегии общ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Далее было выявлено, что менеджеры используют разнообразные стратегии общения (в той или иной степени), что дает им необходимую гибкость в общении для достижения результатов. Но преобладающей является манипулятивная. Ведь манипуляции в бизнесе есть во всех процессах: планировании, организации, переговорах, купле-продаже, рекламе и необходимость в общении с разными людьми должна предполагать многовариативность стратегий в нем. В то же время, люди бизнеса всегда ориентируются на результат, чем объясняется в их  арсенале доминанта манипулятивных техник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Исследование, проведенное на менеджерах, имеющих опыт работы в бизнесе, показало, что практически все менеджеры используют манипулятивную стратегию в общении. Эти данные могут говорить о том, что «суровые будни» бизнеса оказывают свое влияние на людей в этой сфере на доминирующее  использование манипуляций в общении. Таким образом, мы показали, что по мере накопления профессионального опыта, склонность к манипуляциям в общении, у менеджеров только возрастает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 xml:space="preserve">После проведения исследования особенностей в общении студентов, готовящихся к работе в бизнесе, и на основе полученных результатов, нами была проведена разработка тренинга для студентов-менеджеров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Российские компании все больше осознают факт прямой зависимости своей конкурентоспособности от уровня подготовки персонала. На данный момент времени, в России предлагается широкий спектр услуг по повышению компетенции по различным направлениям. В частности, тренинги, направленные на повышение эффективности общения. Но как показал анализ рынка услуг по тренингам повышения качества общения, не предложено, ни одного такого тренинга для студентов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На большую часть тренингов приглашаются менеджеры организации и лишь на небольшую часть - руководители. Мы предполагаем, что это связано с тем, что ни одна компания не может существовать без менеджеров: как только появляется фирма, сразу же появляется и потребность в управлении ею. Именно этим занимаются современные менеджеры. Поэтому можно сказать, что сегодня данная профессия - одна из основных и наиболее востребованных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 последние годы все большее внимание обращается на человеческий аспект управления. Главное в менеджменте - умение работать с людьми, добиться их заинтересованности в наибольшей эффективности своего труда и общей прибыльности фирмы. Менеджмент нацелен на человека, на то, чтобы побуждать людей к результативным совместным действиям. Соответственно, менеджеры должны обладать развитыми коммуникативными умениями, в том числе умениями распознать манипуляцию, уметь противостоять ей, а может порою и использовать ее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Потребности организаций в развитии своего персонала, в частности в обучении менеджеров, довольно дорогостоящи, но необходимые. После прохождения тренинговой программы студент приходит в организацию уже с большим набором профессионально важных компетенций. Полученные на тренинге знания и умения, это и вклад в личностное развитие, и повышение конкурентоспособности в будущей професс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 программу тренинга входит освоение понятий варварского, манипулятивного и цивилизованного взаимодействия. Отработка каждого из взаимодействий, что дает возможность чувствовать ситуации, когда человек манипулирует и своевременно принимать контрмеры. Происходит исследование алгоритмов манипуляции как скрытой силовой борьбы. Получение умений сопротивления манипуляции с помощью эмоционального мониторинга, психологического самбо, информационного диалога, конструктивной критики, цивилизованной конфронтации. Закрепление умений по манипуляциям и использованию уловок, противостоянию им. Уходя с тренинга, участник получает множество вариантов реагирования, набор стратегий и тактик противостояний манипуляциям. Это дает возможность сразу же после тренинга использовать полученные умения в жизн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Высокая эффективность тренинга была доказана. По результатам проверочных анкет, было выявлено, что до занятий, учащиеся подверженные манипулированию, «велись» на манипуляцию и отвечали в том же стиле, пытаясь защитить себя или напасть на собеседника и, лишь единицам удалось правильно расставить акценты в ответе. После же проведенных занятий, после разбора явления «манипуляция» и после изучения и отработки некоторых техник противостояния, многим удалось успешно справиться с манипуляцией в их адрес и прекратить ее развитие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Таким образом, нами было проведено теоретическое и эмпирическое исследование манипуляций в бизнесе. Нами были выявлены основные положения о феномене манипуляций, о месте манипуляций в системе человеческих отношений, в бизнесе и были разобраны основные манипулятивные техник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ru-RU" w:eastAsia="en-US"/>
        </w:rPr>
        <w:t>В результате исследования нами было установлено, что имеются характерные отличия в общении между менеджерами и не менеджерами. Также мы доказали, что специально организованное обучение - тренинг «Манипуляции в бизнесе. Противостояние манипуляциям» для студентов, обучающихся профессиональной деятельности менеджера, способствует формированию знаний о феномене «манипуляция», развитию умений конструктивного общения в манипулятивных ситуациях, а также формирует у студентов - менеджеров навыки корректного психологического влияния, распознавания и успешного противодействия скрытому влиянию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анная работа имеет высокую степень практической ориентированности, т.к. ее результаты могут быть использованы психологами и консультационными центрами, которые предоставляют психологические услуги организациям, для внесения предложений к подходам в оптимизации обучения людей идущих в бизнес и уже работающих в этой сфере (тренинговых программ, методов и т.д.). Тренинг же, подтвердивший свою эффективность, имеет большую возможность коммерциализации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suppressAutoHyphens w:val="true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Грачев Г., Мельник И. Манипулирование личностью: организация, способы и технологии информационно-психологического воздействия. М.: Изд-во МГУ, 200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Доценко Е.Л. Психология манипуляции: феномены, механизмы и защита.— М.: ЧеРо, Изд-во МГУ, 199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Кара-Мурза С.Г. Манипуляция сознанием.- М.: Алгоритм, 200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Клюева Н.В. Организационное консультирование: Учебное пособие – Ярославль: ЯрГУ, 200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397" w:hanging="397"/>
        <w:jc w:val="both"/>
        <w:rPr/>
      </w:pPr>
      <w:r>
        <w:rPr>
          <w:sz w:val="22"/>
          <w:szCs w:val="22"/>
          <w:lang w:val="ru-RU" w:eastAsia="en-US"/>
        </w:rPr>
        <w:t>Шостром Э. Человек-манипулятор. - Пер. с англ.- Минск: ТПЦ "Полифакт", 1992.</w:t>
      </w:r>
    </w:p>
    <w:sectPr>
      <w:footerReference w:type="default" r:id="rId2"/>
      <w:footerReference w:type="first" r:id="rId3"/>
      <w:type w:val="nextPage"/>
      <w:pgSz w:w="8391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nothing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lineRule="atLeast" w:line="240"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autoSpaceDE w:val="true"/>
      <w:spacing w:lineRule="atLeast" w:line="240"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autoSpaceDE w:val="true"/>
      <w:spacing w:lineRule="atLeast" w:line="240" w:before="12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spacing w:lineRule="atLeast" w:line="2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Style11"/>
    <w:pPr>
      <w:tabs>
        <w:tab w:val="clear" w:pos="709"/>
        <w:tab w:val="decimal" w:pos="426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2">
    <w:name w:val="Arial12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Book">
    <w:name w:val="Book"/>
    <w:basedOn w:val="Normal"/>
    <w:qFormat/>
    <w:pPr>
      <w:autoSpaceDE w:val="false"/>
    </w:pPr>
    <w:rPr>
      <w:rFonts w:ascii="Courier New" w:hAnsi="Courier New" w:cs="Courier New"/>
      <w:b/>
      <w:sz w:val="20"/>
      <w:szCs w:val="20"/>
    </w:rPr>
  </w:style>
  <w:style w:type="paragraph" w:styleId="Style8">
    <w:name w:val="Автор"/>
    <w:basedOn w:val="Normal"/>
    <w:next w:val="Style9"/>
    <w:qFormat/>
    <w:pPr>
      <w:keepNext w:val="true"/>
      <w:keepLines/>
      <w:widowControl/>
      <w:autoSpaceDE w:val="true"/>
      <w:spacing w:lineRule="atLeast" w:line="240"/>
      <w:jc w:val="center"/>
    </w:pPr>
    <w:rPr/>
  </w:style>
  <w:style w:type="paragraph" w:styleId="Style9">
    <w:name w:val="АвтоТекст"/>
    <w:basedOn w:val="Normal"/>
    <w:qFormat/>
    <w:pPr>
      <w:widowControl/>
      <w:autoSpaceDE w:val="true"/>
      <w:spacing w:lineRule="atLeast" w:line="240"/>
      <w:ind w:firstLine="454"/>
      <w:jc w:val="both"/>
    </w:pPr>
    <w:rPr>
      <w:sz w:val="21"/>
    </w:rPr>
  </w:style>
  <w:style w:type="paragraph" w:styleId="Style10">
    <w:name w:val="текст"/>
    <w:basedOn w:val="Normal"/>
    <w:qFormat/>
    <w:pPr>
      <w:widowControl w:val="false"/>
      <w:autoSpaceDE w:val="false"/>
      <w:spacing w:lineRule="exact" w:line="360"/>
      <w:ind w:firstLine="680"/>
    </w:pPr>
    <w:rPr>
      <w:sz w:val="26"/>
      <w:szCs w:val="20"/>
    </w:rPr>
  </w:style>
  <w:style w:type="paragraph" w:styleId="Style11">
    <w:name w:val="БезОтступ"/>
    <w:basedOn w:val="Style10"/>
    <w:qFormat/>
    <w:pPr>
      <w:widowControl/>
      <w:ind w:hanging="0"/>
      <w:jc w:val="both"/>
    </w:pPr>
    <w:rPr/>
  </w:style>
  <w:style w:type="paragraph" w:styleId="Style12">
    <w:name w:val="ЗАГОЛОВОК"/>
    <w:basedOn w:val="Normal"/>
    <w:qFormat/>
    <w:pPr>
      <w:widowControl w:val="false"/>
      <w:autoSpaceDE w:val="false"/>
      <w:jc w:val="center"/>
    </w:pPr>
    <w:rPr>
      <w:caps/>
      <w:sz w:val="26"/>
      <w:szCs w:val="20"/>
    </w:rPr>
  </w:style>
  <w:style w:type="paragraph" w:styleId="Style13">
    <w:name w:val="Нормаль"/>
    <w:basedOn w:val="Normal"/>
    <w:qFormat/>
    <w:pPr>
      <w:autoSpaceDE w:val="false"/>
      <w:ind w:firstLine="709"/>
      <w:jc w:val="both"/>
    </w:pPr>
    <w:rPr>
      <w:sz w:val="22"/>
      <w:szCs w:val="20"/>
    </w:rPr>
  </w:style>
  <w:style w:type="paragraph" w:styleId="Signature">
    <w:name w:val="Signature"/>
    <w:basedOn w:val="Style10"/>
    <w:pPr>
      <w:widowControl/>
      <w:tabs>
        <w:tab w:val="clear" w:pos="709"/>
        <w:tab w:val="left" w:pos="1702" w:leader="none"/>
        <w:tab w:val="right" w:pos="9072" w:leader="none"/>
      </w:tabs>
      <w:ind w:hanging="0"/>
      <w:jc w:val="both"/>
    </w:pPr>
    <w:rPr/>
  </w:style>
  <w:style w:type="paragraph" w:styleId="Style14">
    <w:name w:val="СписДеф"/>
    <w:basedOn w:val="Style9"/>
    <w:next w:val="Style9"/>
    <w:qFormat/>
    <w:pPr>
      <w:widowControl/>
      <w:numPr>
        <w:ilvl w:val="0"/>
        <w:numId w:val="3"/>
      </w:numPr>
      <w:ind w:hanging="0"/>
      <w:jc w:val="both"/>
    </w:pPr>
    <w:rPr>
      <w:sz w:val="22"/>
    </w:rPr>
  </w:style>
  <w:style w:type="paragraph" w:styleId="Style15">
    <w:name w:val="СписЛит"/>
    <w:basedOn w:val="Normal"/>
    <w:qFormat/>
    <w:pPr>
      <w:widowControl/>
      <w:numPr>
        <w:ilvl w:val="0"/>
        <w:numId w:val="4"/>
      </w:numPr>
      <w:autoSpaceDE w:val="true"/>
      <w:spacing w:lineRule="atLeast" w:line="240"/>
      <w:ind w:firstLine="454"/>
    </w:pPr>
    <w:rPr/>
  </w:style>
  <w:style w:type="paragraph" w:styleId="Style16">
    <w:name w:val="Шапка"/>
    <w:basedOn w:val="Style11"/>
    <w:next w:val="Style8"/>
    <w:qFormat/>
    <w:pPr>
      <w:spacing w:lineRule="atLeast" w:line="240"/>
      <w:ind w:left="5103" w:hanging="0"/>
      <w:jc w:val="left"/>
    </w:pPr>
    <w:rPr/>
  </w:style>
  <w:style w:type="paragraph" w:styleId="Style17">
    <w:name w:val="ЗагТабл"/>
    <w:basedOn w:val="Style8"/>
    <w:qFormat/>
    <w:pPr>
      <w:keepNext w:val="true"/>
      <w:keepLines/>
      <w:widowControl/>
      <w:suppressAutoHyphens w:val="true"/>
      <w:autoSpaceDE w:val="true"/>
      <w:spacing w:lineRule="atLeast" w:line="240" w:before="0" w:after="120"/>
      <w:ind w:left="720" w:hanging="0"/>
      <w:jc w:val="left"/>
    </w:pPr>
    <w:rPr>
      <w:sz w:val="28"/>
    </w:rPr>
  </w:style>
  <w:style w:type="paragraph" w:styleId="Contents2">
    <w:name w:val="TOC 2"/>
    <w:basedOn w:val="Normal"/>
    <w:pPr>
      <w:pBdr/>
      <w:spacing w:before="120" w:after="120"/>
      <w:jc w:val="center"/>
    </w:pPr>
    <w:rPr>
      <w:i/>
      <w:iCs/>
      <w:sz w:val="20"/>
      <w:szCs w:val="20"/>
    </w:rPr>
  </w:style>
  <w:style w:type="paragraph" w:styleId="Footnote">
    <w:name w:val="Footnote Text"/>
    <w:basedOn w:val="Normal"/>
    <w:pPr>
      <w:overflowPunct w:val="false"/>
      <w:spacing w:lineRule="atLeast" w:line="200"/>
      <w:ind w:left="113" w:hanging="113"/>
      <w:textAlignment w:val="baseline"/>
    </w:pPr>
    <w:rPr>
      <w:sz w:val="19"/>
    </w:rPr>
  </w:style>
  <w:style w:type="paragraph" w:styleId="Style18">
    <w:name w:val="Машинопись"/>
    <w:basedOn w:val="Normal"/>
    <w:qFormat/>
    <w:pPr>
      <w:autoSpaceDE w:val="true"/>
      <w:spacing w:lineRule="exact" w:line="360"/>
      <w:ind w:firstLine="731"/>
    </w:pPr>
    <w:rPr>
      <w:rFonts w:ascii="Courier New" w:hAnsi="Courier New" w:cs="Courier New"/>
      <w:spacing w:val="-3"/>
      <w:w w:val="71"/>
      <w:sz w:val="33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pBdr/>
      <w:spacing w:before="120" w:after="120"/>
      <w:ind w:left="280" w:hanging="0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560" w:hanging="0"/>
      <w:jc w:val="center"/>
    </w:pPr>
    <w:rPr>
      <w:sz w:val="20"/>
      <w:szCs w:val="20"/>
    </w:rPr>
  </w:style>
  <w:style w:type="paragraph" w:styleId="22">
    <w:name w:val="Рис.22"/>
    <w:basedOn w:val="Normal"/>
    <w:qFormat/>
    <w:pPr>
      <w:widowControl/>
      <w:autoSpaceDE w:val="true"/>
      <w:ind w:left="1741" w:hanging="1021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suppressAutoHyphens w:val="true"/>
      <w:autoSpaceDE w:val="true"/>
    </w:pPr>
    <w:rPr>
      <w:rFonts w:ascii="Thorndale AMT;MS Mincho" w:hAnsi="Thorndale AMT;MS Mincho" w:eastAsia="Albany AMT;MS Mincho" w:cs="Thorndale AMT;MS Mincho"/>
      <w:kern w:val="2"/>
      <w:sz w:val="24"/>
      <w:szCs w:val="24"/>
      <w:lang w:val="ru-RU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Cs w:val="20"/>
      <w:lang w:val="ru-RU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840" w:hanging="0"/>
      <w:jc w:val="center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1120" w:hanging="0"/>
      <w:jc w:val="center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400" w:hanging="0"/>
      <w:jc w:val="center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680" w:hanging="0"/>
      <w:jc w:val="center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960" w:hanging="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sz w:val="20"/>
      <w:szCs w:val="20"/>
      <w:lang w:val="ru-RU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41:00Z</dcterms:created>
  <dc:creator>USER</dc:creator>
  <dc:description/>
  <dc:language>en-US</dc:language>
  <cp:lastModifiedBy>RePa</cp:lastModifiedBy>
  <cp:lastPrinted>2010-12-10T13:07:00Z</cp:lastPrinted>
  <dcterms:modified xsi:type="dcterms:W3CDTF">2017-04-20T08:41:00Z</dcterms:modified>
  <cp:revision>2</cp:revision>
  <dc:subject/>
  <dc:title>Исследование «манипулирования» в бизнес – среде на примере менеджеров</dc:title>
</cp:coreProperties>
</file>