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sz w:val="22"/>
          <w:szCs w:val="22"/>
          <w:lang w:val="ru-RU" w:eastAsia="en-US"/>
        </w:rPr>
      </w:pPr>
      <w:r>
        <w:rPr>
          <w:lang w:val="ru-RU" w:eastAsia="en-US"/>
        </w:rPr>
        <w:t>Психологическое изучение семей, воспитывающих детей с детским церебральным параличом</w:t>
        <w:br/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Семья как социальный институт не перестает вызывать исследовательский интерес у специалистов различного профиля. Учитывая, что семья является естественной средой для гармоничного формирования и развития ребенка, исследования в данном направлении не теряют своей актуальности. Нельзя отрицать, что развитие данного социального института сопряжено с рядом трудностей. Особое положение в этом вопросе занимают семьи, воспитывающие ребенка с отклонениями в развитии, в частности с синдромом детского церебрального паралича (далее ДЦП). Современная тенденция в реабилитации ребенка с ДЦП направлена на расширение спектра коррекционного воздействия и перенос акцента на семью ребенка, т.к. главными лицами, определяющими воспитание и социальную адаптацию ребенка, являются родители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Семьи, воспитывающие ребенка с психической патологией, характеризуются, прежде всего, как семьи с высоким коэффициентом «проблемности». В настоящее время система государственной психологической помощи данным семьям отсутствует. В большинстве случаев родители пытаются разрешить проблемы, связанные с воспитанием «особого ребенка», собственными силами. Положение семей, в которых, воспитываются дети с отклонениями в развитии, усугубляется тем, что современная поддержка и профессиональное им содействие задерживаются в связи с невысокой активностью государственных структур и полным отсутствием как концептуальных подходов и теоретико-методологического обоснования психологической помощи, так и практических разработок по данному вопросу. В связи с этим особую важность приобретает проблема создания модели психологической помощи семьям, воспитывающим детей с отклонениями в развитии [1]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>Несмотря на возрастающий интерес к проблемам семьи, воспитывающий ребенка с отклонениями в развитии, имеются только единичные попытки создания концептуальной модели психологической помощи данной категории семей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>Таким образом, в настоящее время весьма актуальным является создание комплекса психологических мероприятий, направленных на поддержку семей, воспитывающих детей с отклонениями в развитии. На наш взгляд, это прежде всего группы психологического образования для родителей, различные психотерапевтические мероприятия, направленные на повышение эффективности функционирования семейной системы, в которой воспитывается такой ребенок, и особое внимание следует уделить работе, направленной на формирование адекватного отношения родителей к ребенку с отклонениями в развитии [4]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Для реализации такого плана мероприятий необходима первоначальная диагностика семьи в целом, каждого ее члена и тех доминирующих тенденции, которые представлены семей изучаемого типа. Поэтому целью данной работы явилось изучение личностных особенностей и родительской позиции по отношению к детям с детским церебральным параличом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В качестве объекта исследования были выбраны личностные особенности родителей, воспитывающих детей с отклонениями в развитии на примере ДЦП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Предметом же исследования явились особенности эмоционально сферы родителей, воспитывающих  детей с детским церебральным параличом, а так же тип детско-родительских отношений в таких семьях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>Следует подчеркнуть актуальность изучения личностных особенностей родителей больного ребенка. Именно личностные характеристики родителей во многом предопределяют степень его социализации и адаптации в жизни, т.е. его будущее. Как показывают литературные данные, от личностных особенностей матерей и отцов зависит, насколько они могут обладать качествами, необходимыми для поддержания ребенка, или наоборот, оказаться неспособными осуществить воспитание и социальное сопровождение ребенка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Изучение эмоционально-волевых свойств родителей детей с ДЦП позволяет определить, насколько они способны тесно взаимодействовать со специалистами различного уровня и профиля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Известно, что длительная психотравмирующая ситуация оказывает сильное воздействие на психику родителей больных детей и опосредованно может негативно влиять на их отношение к ребенку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Именно процедура психологического изучения личностных качеств родителей «особых» детей с ДЦП позволяет определить те «слабые» зоны в области межличностных внутрисемейных отношений, которые нуждаются в дальнейшем в психокоррекционном воздействии и сопровождении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В связи с этим исследовательский этап был направлен  на изучение личностных особенностей и родительской позиции по отношению к детям с детским церебральным параличом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 xml:space="preserve">Наша работа была проведена на базе ГУЗ ЯО Областной детской клинической больницы №3, детского санатория «Скобыкино», Центра диагностики и консультирования «Развитие», МДОУ детского сада «Тополек»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>Выборочную совокупность составили 53 человека (53 женщины в возрасте от 22 до 44 лет) – 23 матери, имеющие «особых» детей с той или иной степенью выраженности и осложненности дефекта ДЦП, и 30 родителей здоровых детей. Таким образом, вся выборочная совокупность делится на 2 группы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>-</w:t>
        <w:tab/>
        <w:t>первую группу составили 23 женщины, воспитывающие ребенка с детским церебральным параличом. 45% из них уже имеют здоровых детей, как правило, старшего возраста, а 55% воспитывают первенца. 80% семей являются полными и воспитывают ребенка вместе с родственниками, бабушками и дедушками и 20% семей являются неполными, осуществляющими воспитание одним родителем, непосредственно матерью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-</w:t>
        <w:tab/>
        <w:t xml:space="preserve">вторую группу составили 30 человек, воспитывающие здоровых детей, без наличия патологии или дефекта. Все семьи являются полными, в 70% случаев имеющих двух и более детей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>В диагностический блок исследования отбирались методики, соответствующие изучаемым параметрам, а так же принципам валидности, надежности и объективности. В качестве конкретного психодиагностического инструментария мы использовали известные методики, позволяющие изучить особенности заявленного предмета исследования, а именно: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567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1.</w:t>
        <w:tab/>
        <w:t xml:space="preserve">Методика диагностики профессиональной и родительской тревожности. 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>2.</w:t>
        <w:tab/>
        <w:t xml:space="preserve">Опросник «Анализ семейной тревоги» (АСТ), разработанный Э.Г. Эйдемиллер и В. Юстицкис [5]. 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>3.</w:t>
        <w:tab/>
        <w:t xml:space="preserve">Тест-опросник для анализа родительских отношений (сост. А.Я. Варга, В.В. Столин). 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567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4.</w:t>
        <w:tab/>
        <w:t>Анкета, разработанная сотрудниками Центра корпоративного обучения и консультирования совместно с департаментом здравоохранения и фармации Ярославской области, направленная на повышение эффективности работы специалистов с ребенком, имеющим отклонения в развитии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 xml:space="preserve">Результаты исследования особенностей родительского отношения показали, что практически у всех, включенных в исследование родителей детей с ДЦП, преобладают показатели гиперопеки (60%), симбиоза (45%) и инфантилизации (54%) как наиболее частого типа воспитания. Исходя из результатов, полученных на материале теста-опросника для анализа детско-родительских отношений, можно заключить, что материнское отношение характеризуется дисгармоничностью: на бессознательном уровне матери эмоционально отвергают ребенка, однако на сознательном, поведенческом уровне отвергающее родительское отношение проявляется в чрезмерной опеке. Все это создает негативную ситуацию неадекватной зависимости ребенка от матери, формирующей у последней при этом чувство вины, и даже раздражения. Такая модель родительского отношения является достаточно распространенной в семьях детей с отклонениями в развитии [6]. 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Однако в семьях, воспитывающих здоровых детей, картина детско-родительских отношений практически не отличается. Доминирующими стилями воспитания так же выступает гипресоциализированные (52%), инфантилизированные (42%) и симбиозные (38%) отношения родителей и их детей. 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Но при всей видимой схожести, при сопоставлении полученные результатов исследования стилей воспитания в семьях со здоровыми и «особыми» детьми, статистически значимыми (p&lt;0,05) являются различия по шкале «принятие-отвержение». Родители здоровых ребят стремятся проводить много времени вместе, одобряют интересы и планы ребенка, принимают его таким, какой он есть. Родители же «особых» детей на бессознательном уровне эмоционально отстранены от своего ребенка, испытывают чувства раздражения и обиды, однако на сознательном уровне отвергающее родительское отношение данной категории детей заменяется чрезмерной заботой и опекой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>Однако значимые различия между группами семей, представленных в данном исследовании, были выявлены еще и по личностному параметру «вины». Иными словами, чем больше уровень осознанности родителем факта некого неудовлетворения, эмоционального отрешения от «не такого, как у всех» ребенка, тем больше уровень ощущения своей вины и ответственности, влекущее за собой увеличения уровня тревожности, а так же стремления воссоединиться, всячески помочь и уберечь ребенка от бед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>Даная особенность взаимосвязи личностных черт родителя и стиля воспитания, где есть ребенок с ДЦП, отличается по своей структуре от контрольной группы семей со здоровыми детьми, в которой наиболее значимой является взаимосвязь тревожности и инфантилизации [2]. То есть, вполне логично заключить, что чем больше у родителя выражено чувство тревожности, тем он в большей степени будет приписать ребенку личную и социальную несостоятельность и стараться оградить его от трудностей жизни, строго контролируя  все действия и поступки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Исходя из полученных результатов, мы можем заключить, что 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firstLine="567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1.</w:t>
        <w:tab/>
        <w:t xml:space="preserve">Наличие патологии у ребенка оказывает влияние на личностные особенности родителей, усиливая эмоциональное напряжение и чувство вины, что в свою очередь отражается на особенностях родительского отношения и воспитания «особенных» детей. 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firstLine="567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2.</w:t>
        <w:tab/>
        <w:t xml:space="preserve"> Особенности родительского отношения и воспитания определяются наличием патологии у ребенка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Таким образом, уже сейчас можно обозначить перспективы дальнейшей работы психолога, заключающейся в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567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осознании необходимости обращения семьи, воспитывающего ребенка с отклонениями в развитии, к психологу как основному коррекционному и реабилитационного звену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567"/>
        <w:jc w:val="both"/>
        <w:rPr/>
      </w:pPr>
      <w:r>
        <w:rPr>
          <w:sz w:val="22"/>
          <w:szCs w:val="22"/>
          <w:lang w:val="ru-RU" w:eastAsia="en-US"/>
        </w:rPr>
        <w:t>оказании психологической помощи, направленной на актуализацию ресурсов семейной системы, выход на новый уровень функционирования, при котором семья будет максимально задействована в реабилитационном процессе ребенка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567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проведении групп психологического образования для родителей, где родителям представят объективную информацию о состоянии и заболевании ребенка, что поможет им правильно организовать свои усилия, направленные на реабилитацию и воспитание ребенка [2, 3].</w:t>
      </w:r>
    </w:p>
    <w:p>
      <w:pPr>
        <w:pStyle w:val="Normal"/>
        <w:suppressAutoHyphens w:val="true"/>
        <w:jc w:val="center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Литература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true"/>
        <w:ind w:left="397" w:hanging="397"/>
        <w:jc w:val="both"/>
        <w:rPr/>
      </w:pPr>
      <w:r>
        <w:rPr>
          <w:sz w:val="22"/>
          <w:szCs w:val="22"/>
          <w:lang w:val="ru-RU" w:eastAsia="en-US"/>
        </w:rPr>
        <w:t>Божович Л.И. Личность и ее формирование в детском возрасте / Л.И. Божович. — М.: Просвещение, 1968. — 464 с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true"/>
        <w:ind w:left="397" w:hanging="397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Клюева Н.В. Психолог и семья: диагностика, консультации, тренинг. – 2001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true"/>
        <w:ind w:left="397" w:hanging="397"/>
        <w:jc w:val="both"/>
        <w:rPr/>
      </w:pPr>
      <w:r>
        <w:rPr>
          <w:sz w:val="22"/>
          <w:szCs w:val="22"/>
          <w:lang w:val="ru-RU" w:eastAsia="en-US"/>
        </w:rPr>
        <w:t>Клюева Н.В. Стиль педагогического общения и родительского воспитания и жизненные цели молодежи России и Западной Германии // Материалы международной научно-практической конференции «Семья в новых социально-экономических условиях». - 1998. - Т. 1.-  С. 350 – 353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true"/>
        <w:ind w:left="397" w:hanging="397"/>
        <w:jc w:val="both"/>
        <w:rPr/>
      </w:pPr>
      <w:r>
        <w:rPr>
          <w:sz w:val="22"/>
          <w:szCs w:val="22"/>
          <w:lang w:val="ru-RU" w:eastAsia="en-US"/>
        </w:rPr>
        <w:t>Ткачева В.В. К вопросу о создании системы психолого-педагогической помощи семье, воспитывающей ребенка с отклонениями в развитии / В.В. Ткачева // Дефектология. — 1999. — № 3. — С. 30—36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true"/>
        <w:ind w:left="397" w:hanging="397"/>
        <w:jc w:val="both"/>
        <w:rPr/>
      </w:pPr>
      <w:r>
        <w:rPr>
          <w:sz w:val="22"/>
          <w:szCs w:val="22"/>
          <w:lang w:val="ru-RU" w:eastAsia="en-US"/>
        </w:rPr>
        <w:t>Эйдемиллер Э.Г. Психология и психотерапия семьи / Э.Г. Эйдемиллер, В. Юстицкис. — СПб.: Питер, 1999. — 656 с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true"/>
        <w:ind w:left="397" w:hanging="397"/>
        <w:jc w:val="both"/>
        <w:rPr/>
      </w:pPr>
      <w:r>
        <w:rPr>
          <w:sz w:val="22"/>
          <w:szCs w:val="22"/>
          <w:lang w:val="ru-RU" w:eastAsia="en-US"/>
        </w:rPr>
        <w:t>Эйдемиллер Э.Г. Семейный диагноз и семейная психотерапия: учеб. пособие для врачей и психологов / Э.Г. Эйдемиллер, И.В. Добряков, И.М. Никольская. — СПб.: Речь, 2003. — 336 с.</w:t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sectPr>
      <w:footerReference w:type="default" r:id="rId2"/>
      <w:footerReference w:type="first" r:id="rId3"/>
      <w:type w:val="nextPage"/>
      <w:pgSz w:w="8391" w:h="11906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horndale AMT">
    <w:altName w:val="Times New Roman"/>
    <w:charset w:val="8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5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007"/>
        </w:tabs>
        <w:ind w:left="2007" w:hanging="360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nothing"/>
      <w:lvlText w:val="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autoSpaceDE w:val="true"/>
      <w:spacing w:lineRule="atLeast" w:line="240" w:before="120" w:after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pageBreakBefore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uppressAutoHyphens w:val="true"/>
      <w:autoSpaceDE w:val="true"/>
      <w:spacing w:lineRule="atLeast" w:line="240" w:before="12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uppressAutoHyphens w:val="true"/>
      <w:autoSpaceDE w:val="true"/>
      <w:spacing w:lineRule="atLeast" w:line="240" w:before="120" w:after="6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spacing w:lineRule="atLeast" w:line="24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jc w:val="center"/>
      <w:outlineLvl w:val="5"/>
    </w:pPr>
    <w:rPr>
      <w:rFonts w:ascii="Arial" w:hAnsi="Arial" w:cs="Arial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ru-RU"/>
    </w:rPr>
  </w:style>
  <w:style w:type="paragraph" w:styleId="List">
    <w:name w:val="List"/>
    <w:basedOn w:val="Style11"/>
    <w:pPr>
      <w:tabs>
        <w:tab w:val="clear" w:pos="709"/>
        <w:tab w:val="decimal" w:pos="426" w:leader="none"/>
        <w:tab w:val="left" w:pos="567" w:leader="none"/>
      </w:tabs>
      <w:ind w:left="567" w:hanging="567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12">
    <w:name w:val="Arial12"/>
    <w:basedOn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Cs w:val="20"/>
    </w:rPr>
  </w:style>
  <w:style w:type="paragraph" w:styleId="Book">
    <w:name w:val="Book"/>
    <w:basedOn w:val="Normal"/>
    <w:qFormat/>
    <w:pPr>
      <w:autoSpaceDE w:val="false"/>
    </w:pPr>
    <w:rPr>
      <w:rFonts w:ascii="Courier New" w:hAnsi="Courier New" w:cs="Courier New"/>
      <w:b/>
      <w:sz w:val="20"/>
      <w:szCs w:val="20"/>
    </w:rPr>
  </w:style>
  <w:style w:type="paragraph" w:styleId="Style8">
    <w:name w:val="Автор"/>
    <w:basedOn w:val="Normal"/>
    <w:next w:val="Style9"/>
    <w:qFormat/>
    <w:pPr>
      <w:keepNext w:val="true"/>
      <w:keepLines/>
      <w:widowControl/>
      <w:autoSpaceDE w:val="true"/>
      <w:spacing w:lineRule="atLeast" w:line="240"/>
      <w:jc w:val="center"/>
    </w:pPr>
    <w:rPr/>
  </w:style>
  <w:style w:type="paragraph" w:styleId="Style9">
    <w:name w:val="АвтоТекст"/>
    <w:basedOn w:val="Normal"/>
    <w:qFormat/>
    <w:pPr>
      <w:widowControl/>
      <w:autoSpaceDE w:val="true"/>
      <w:spacing w:lineRule="atLeast" w:line="240"/>
      <w:ind w:firstLine="454"/>
      <w:jc w:val="both"/>
    </w:pPr>
    <w:rPr>
      <w:sz w:val="21"/>
    </w:rPr>
  </w:style>
  <w:style w:type="paragraph" w:styleId="Style10">
    <w:name w:val="текст"/>
    <w:basedOn w:val="Normal"/>
    <w:qFormat/>
    <w:pPr>
      <w:widowControl w:val="false"/>
      <w:autoSpaceDE w:val="false"/>
      <w:spacing w:lineRule="exact" w:line="360"/>
      <w:ind w:firstLine="680"/>
    </w:pPr>
    <w:rPr>
      <w:sz w:val="26"/>
      <w:szCs w:val="20"/>
    </w:rPr>
  </w:style>
  <w:style w:type="paragraph" w:styleId="Style11">
    <w:name w:val="БезОтступ"/>
    <w:basedOn w:val="Style10"/>
    <w:qFormat/>
    <w:pPr>
      <w:widowControl/>
      <w:ind w:hanging="0"/>
      <w:jc w:val="both"/>
    </w:pPr>
    <w:rPr/>
  </w:style>
  <w:style w:type="paragraph" w:styleId="Style12">
    <w:name w:val="ЗАГОЛОВОК"/>
    <w:basedOn w:val="Normal"/>
    <w:qFormat/>
    <w:pPr>
      <w:widowControl w:val="false"/>
      <w:autoSpaceDE w:val="false"/>
      <w:jc w:val="center"/>
    </w:pPr>
    <w:rPr>
      <w:caps/>
      <w:sz w:val="26"/>
      <w:szCs w:val="20"/>
    </w:rPr>
  </w:style>
  <w:style w:type="paragraph" w:styleId="Style13">
    <w:name w:val="Нормаль"/>
    <w:basedOn w:val="Normal"/>
    <w:qFormat/>
    <w:pPr>
      <w:autoSpaceDE w:val="false"/>
      <w:ind w:firstLine="709"/>
      <w:jc w:val="both"/>
    </w:pPr>
    <w:rPr>
      <w:sz w:val="22"/>
      <w:szCs w:val="20"/>
    </w:rPr>
  </w:style>
  <w:style w:type="paragraph" w:styleId="Signature">
    <w:name w:val="Signature"/>
    <w:basedOn w:val="Style10"/>
    <w:pPr>
      <w:widowControl/>
      <w:tabs>
        <w:tab w:val="clear" w:pos="709"/>
        <w:tab w:val="left" w:pos="1702" w:leader="none"/>
        <w:tab w:val="right" w:pos="9072" w:leader="none"/>
      </w:tabs>
      <w:ind w:hanging="0"/>
      <w:jc w:val="both"/>
    </w:pPr>
    <w:rPr/>
  </w:style>
  <w:style w:type="paragraph" w:styleId="Style14">
    <w:name w:val="СписДеф"/>
    <w:basedOn w:val="Style9"/>
    <w:next w:val="Style9"/>
    <w:qFormat/>
    <w:pPr>
      <w:widowControl/>
      <w:numPr>
        <w:ilvl w:val="0"/>
        <w:numId w:val="3"/>
      </w:numPr>
      <w:ind w:hanging="0"/>
      <w:jc w:val="both"/>
    </w:pPr>
    <w:rPr>
      <w:sz w:val="22"/>
    </w:rPr>
  </w:style>
  <w:style w:type="paragraph" w:styleId="Style15">
    <w:name w:val="СписЛит"/>
    <w:basedOn w:val="Normal"/>
    <w:qFormat/>
    <w:pPr>
      <w:widowControl/>
      <w:numPr>
        <w:ilvl w:val="0"/>
        <w:numId w:val="4"/>
      </w:numPr>
      <w:autoSpaceDE w:val="true"/>
      <w:spacing w:lineRule="atLeast" w:line="240"/>
      <w:ind w:firstLine="454"/>
    </w:pPr>
    <w:rPr/>
  </w:style>
  <w:style w:type="paragraph" w:styleId="Style16">
    <w:name w:val="Шапка"/>
    <w:basedOn w:val="Style11"/>
    <w:next w:val="Style8"/>
    <w:qFormat/>
    <w:pPr>
      <w:spacing w:lineRule="atLeast" w:line="240"/>
      <w:ind w:left="5103" w:hanging="0"/>
      <w:jc w:val="left"/>
    </w:pPr>
    <w:rPr/>
  </w:style>
  <w:style w:type="paragraph" w:styleId="Style17">
    <w:name w:val="ЗагТабл"/>
    <w:basedOn w:val="Style8"/>
    <w:qFormat/>
    <w:pPr>
      <w:keepNext w:val="true"/>
      <w:keepLines/>
      <w:widowControl/>
      <w:suppressAutoHyphens w:val="true"/>
      <w:autoSpaceDE w:val="true"/>
      <w:spacing w:lineRule="atLeast" w:line="240" w:before="0" w:after="120"/>
      <w:ind w:left="720" w:hanging="0"/>
      <w:jc w:val="left"/>
    </w:pPr>
    <w:rPr>
      <w:sz w:val="28"/>
    </w:rPr>
  </w:style>
  <w:style w:type="paragraph" w:styleId="Contents2">
    <w:name w:val="TOC 2"/>
    <w:basedOn w:val="Normal"/>
    <w:pPr>
      <w:pBdr/>
      <w:spacing w:before="120" w:after="120"/>
      <w:jc w:val="center"/>
    </w:pPr>
    <w:rPr>
      <w:i/>
      <w:iCs/>
      <w:sz w:val="20"/>
      <w:szCs w:val="20"/>
    </w:rPr>
  </w:style>
  <w:style w:type="paragraph" w:styleId="Footnote">
    <w:name w:val="Footnote Text"/>
    <w:basedOn w:val="Normal"/>
    <w:pPr>
      <w:overflowPunct w:val="false"/>
      <w:spacing w:lineRule="atLeast" w:line="200"/>
      <w:ind w:left="113" w:hanging="113"/>
      <w:textAlignment w:val="baseline"/>
    </w:pPr>
    <w:rPr>
      <w:sz w:val="19"/>
    </w:rPr>
  </w:style>
  <w:style w:type="paragraph" w:styleId="Style18">
    <w:name w:val="Машинопись"/>
    <w:basedOn w:val="Normal"/>
    <w:qFormat/>
    <w:pPr>
      <w:autoSpaceDE w:val="true"/>
      <w:spacing w:lineRule="exact" w:line="360"/>
      <w:ind w:firstLine="731"/>
    </w:pPr>
    <w:rPr>
      <w:rFonts w:ascii="Courier New" w:hAnsi="Courier New" w:cs="Courier New"/>
      <w:spacing w:val="-3"/>
      <w:w w:val="71"/>
      <w:sz w:val="33"/>
    </w:rPr>
  </w:style>
  <w:style w:type="paragraph" w:styleId="Contents1">
    <w:name w:val="TOC 1"/>
    <w:basedOn w:val="Normal"/>
    <w:next w:val="Normal"/>
    <w:pPr>
      <w:pBdr/>
      <w:spacing w:before="120" w:after="120"/>
      <w:jc w:val="center"/>
    </w:pPr>
    <w:rPr>
      <w:b/>
      <w:bCs/>
      <w:i/>
      <w:iCs/>
      <w:sz w:val="24"/>
      <w:szCs w:val="24"/>
    </w:rPr>
  </w:style>
  <w:style w:type="paragraph" w:styleId="Contents3">
    <w:name w:val="TOC 3"/>
    <w:basedOn w:val="Normal"/>
    <w:next w:val="Normal"/>
    <w:pPr>
      <w:pBdr/>
      <w:spacing w:before="120" w:after="120"/>
      <w:ind w:left="280" w:hanging="0"/>
      <w:jc w:val="center"/>
    </w:pPr>
    <w:rPr>
      <w:sz w:val="20"/>
      <w:szCs w:val="20"/>
    </w:rPr>
  </w:style>
  <w:style w:type="paragraph" w:styleId="Contents4">
    <w:name w:val="TOC 4"/>
    <w:basedOn w:val="Normal"/>
    <w:next w:val="Normal"/>
    <w:pPr>
      <w:pBdr/>
      <w:spacing w:before="120" w:after="120"/>
      <w:ind w:left="560" w:hanging="0"/>
      <w:jc w:val="center"/>
    </w:pPr>
    <w:rPr>
      <w:sz w:val="20"/>
      <w:szCs w:val="20"/>
    </w:rPr>
  </w:style>
  <w:style w:type="paragraph" w:styleId="22">
    <w:name w:val="Рис.22"/>
    <w:basedOn w:val="Normal"/>
    <w:qFormat/>
    <w:pPr>
      <w:widowControl/>
      <w:autoSpaceDE w:val="true"/>
      <w:ind w:left="1741" w:hanging="1021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suppressAutoHyphens w:val="true"/>
      <w:autoSpaceDE w:val="true"/>
    </w:pPr>
    <w:rPr>
      <w:rFonts w:ascii="Thorndale AMT;MS Mincho" w:hAnsi="Thorndale AMT;MS Mincho" w:eastAsia="Albany AMT;MS Mincho" w:cs="Thorndale AMT;MS Mincho"/>
      <w:kern w:val="2"/>
      <w:sz w:val="24"/>
      <w:szCs w:val="24"/>
      <w:lang w:val="ru-RU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szCs w:val="20"/>
      <w:lang w:val="ru-RU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ru-RU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5">
    <w:name w:val="TOC 5"/>
    <w:basedOn w:val="Normal"/>
    <w:next w:val="Normal"/>
    <w:pPr>
      <w:pBdr/>
      <w:spacing w:before="120" w:after="120"/>
      <w:ind w:left="840" w:hanging="0"/>
      <w:jc w:val="center"/>
    </w:pPr>
    <w:rPr>
      <w:sz w:val="20"/>
      <w:szCs w:val="20"/>
    </w:rPr>
  </w:style>
  <w:style w:type="paragraph" w:styleId="Contents6">
    <w:name w:val="TOC 6"/>
    <w:basedOn w:val="Normal"/>
    <w:next w:val="Normal"/>
    <w:pPr>
      <w:pBdr/>
      <w:spacing w:before="120" w:after="120"/>
      <w:ind w:left="1120" w:hanging="0"/>
      <w:jc w:val="center"/>
    </w:pPr>
    <w:rPr>
      <w:sz w:val="20"/>
      <w:szCs w:val="20"/>
    </w:rPr>
  </w:style>
  <w:style w:type="paragraph" w:styleId="Contents7">
    <w:name w:val="TOC 7"/>
    <w:basedOn w:val="Normal"/>
    <w:next w:val="Normal"/>
    <w:pPr>
      <w:pBdr/>
      <w:spacing w:before="120" w:after="120"/>
      <w:ind w:left="1400" w:hanging="0"/>
      <w:jc w:val="center"/>
    </w:pPr>
    <w:rPr>
      <w:sz w:val="20"/>
      <w:szCs w:val="20"/>
    </w:rPr>
  </w:style>
  <w:style w:type="paragraph" w:styleId="Contents8">
    <w:name w:val="TOC 8"/>
    <w:basedOn w:val="Normal"/>
    <w:next w:val="Normal"/>
    <w:pPr>
      <w:pBdr/>
      <w:spacing w:before="120" w:after="120"/>
      <w:ind w:left="1680" w:hanging="0"/>
      <w:jc w:val="center"/>
    </w:pPr>
    <w:rPr>
      <w:sz w:val="20"/>
      <w:szCs w:val="20"/>
    </w:rPr>
  </w:style>
  <w:style w:type="paragraph" w:styleId="Contents9">
    <w:name w:val="TOC 9"/>
    <w:basedOn w:val="Normal"/>
    <w:next w:val="Normal"/>
    <w:pPr>
      <w:pBdr/>
      <w:spacing w:before="120" w:after="120"/>
      <w:ind w:left="1960" w:hanging="0"/>
      <w:jc w:val="center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overflowPunct w:val="false"/>
      <w:spacing w:before="0" w:after="120"/>
      <w:ind w:left="283" w:hanging="0"/>
      <w:textAlignment w:val="baseline"/>
    </w:pPr>
    <w:rPr>
      <w:sz w:val="20"/>
      <w:szCs w:val="20"/>
      <w:lang w:val="ru-RU"/>
    </w:rPr>
  </w:style>
  <w:style w:type="paragraph" w:styleId="Style19">
    <w:name w:val="Обычный (веб)"/>
    <w:basedOn w:val="Normal"/>
    <w:qFormat/>
    <w:pPr>
      <w:widowControl/>
      <w:suppressAutoHyphens w:val="true"/>
      <w:autoSpaceDE w:val="true"/>
      <w:spacing w:before="280" w:after="119"/>
    </w:pPr>
    <w:rPr>
      <w:sz w:val="24"/>
      <w:szCs w:val="24"/>
      <w:lang w:val="ru-RU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sz w:val="16"/>
      <w:szCs w:val="16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9:26:00Z</dcterms:created>
  <dc:creator>USER</dc:creator>
  <dc:description/>
  <dc:language>en-US</dc:language>
  <cp:lastModifiedBy>RePa</cp:lastModifiedBy>
  <cp:lastPrinted>2010-12-10T13:07:00Z</cp:lastPrinted>
  <dcterms:modified xsi:type="dcterms:W3CDTF">2017-04-21T09:27:00Z</dcterms:modified>
  <cp:revision>3</cp:revision>
  <dc:subject/>
  <dc:title>Исследование «манипулирования» в бизнес – среде на примере менеджеров</dc:title>
</cp:coreProperties>
</file>