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2"/>
          <w:szCs w:val="22"/>
          <w:lang w:val="ru-RU" w:eastAsia="en-US"/>
        </w:rPr>
      </w:pPr>
      <w:r>
        <w:rPr>
          <w:lang w:val="ru-RU" w:eastAsia="en-US"/>
        </w:rPr>
        <w:t>Взаимосвязь креативности и метакогнитивных компонентов у студентов различных профилей обучения</w:t>
        <w:br/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В самом широком смысле в настоящее время понятие мышление интерпретируется как преобразование знаний в соответствии с требованиями задачи. Продуктивная работа со знанием предполагает наличие метакогнитивного компонента знания о знании, а также владение общими приемами – так называемыми метапроцедурами, с помощью которых могут осуществляться преобразования знания и стратегический контроль активности. Очевидно, что для сколько-нибудь систематической творческой работы необходимо наличие и некоторой достаточно устойчивой системы мотивирующих ее ценностных ориентиро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Метакогнитивные координации с помощью средств (метапроцедуры понимания, воображения и т.д.) позволяют нам справляться с ситуациями, характеризующимися относительной новизной. Это объясняет их важнейшую роль в процессах продуктивного мышления и в обеспечении действительно оригинальных интеллектуальных достижений [1]. Таким образом, метакогнитивные компоненты играют важнейшую роль в процессах продуктивного мышления. Несмотря на это, проблема связи метапознания и творчества, креативности не освещена в современной  психологической литературе в достаточной мере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Научная новизна нашей работы заключается в исследовании взаимосвязи креативности и метакогнитивных компонентов у студентов ВУЗ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Цель исследования – выявление взаимосвязи креативности и метакогнитивных компонентов у студентов, обучающихся на факультетах биологии, психологии и физик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Исследование проводилось на базе Дальнегорского заборостроительного университета. Выборка состояла из 38 студентов, обучающихся на факультетах биологии, психологии и физик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В качестве диагностического инструментария были использованы следующие методы исследования: методика самооценки метакогнитивных знаний и метакогнитивной активности (А.А. Иванов, Б.Б. Петрова), опросник «Креативность» (И.И. Сидорова). Методика А.А. Иванова, Б.Б. Петровой позволяет диагностировать два основных показателя: шкала «метакогнитивные знания» отражает оценку испытуемым общего уровня функционирования собственных познавательных психических процессов (внимание, память, мышление), степени легкости приобретения новых знаний; шкала «метакогнитивная активность» рассматривает компоненты метакогнитивного опыта, отвечающие за сознательное регулирование собственного интеллектуального поведения: использование различных приемов структурирования информации, планирование своей когнитивной деятельности, навыки управления собственными когнитивными процессами. Помимо базовых шкал, диагностируются вспомогательные показатели: 1) концентрация – умение управлять собственным вниманием, концентрироваться на задании, уменьшать влияние отвлекающих стимулов на процесс выполнения задания; 2) приобретение информации – приобретение и сохранение знаний, использование опорных материалов, составление собственных графиков, схем и т.д.; 3) выбор главных идей – навыки определения информации, важной для дальнейшего изучения, способность отделить более важное от второстепенного; 4) управление временем – организация и распределение собственного времени. Опросник И.И. Сидоровой позволяет диагностировать креативные качества субъекта: творческое мышление, любознательность, оригинальность, воображение, интуицию, эмоциональность, эмпатию, чувство юмора, творческое отношение к профессии. Вычисления проводились с использованием программы Statistika (v.5.5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Полученные результаты позволили выявить ряд фактов, специфических для студентов различных факультетов. У студентов, обучающихся на факультете биологии, были выявлены корреляции (с помощью коэффициента корреляции Спирмена) между показателями методик, направленных на исследование креативности и метакогнитивных компонентов. Установлено, что у студентов биологического факультета прослеживается корреляция между метакогнитивными знаниями и оригинальностью (p&lt;0,05). Это может быть связано с тем, что они используют нестандартные, свойственные только их профессии, способы справляться с различными ситуациями. Также зафиксирована корреляция между метакогнитивной активностью и оригинальностью (p&lt;0,05). Эта связь, на наш взгляд, проявляется в том, что студенты факультета биологии используют необычные приемы структурирования информации, что может быть вызвано, например, тем, что им приходится заучивать много латинских наименований растений, животных и т.д. С оригинальностью связан показатель «приобретение информации» (p&lt;0,05). Это также может подтверждать предыдущие предположения, то есть для более эффективного запоминания терминов студенты составляют оригинальные схемы, графики. «Экономное символическое обозначение понятий и отношений между ними – важнейший фактор продуктивного мышления, которое неразделимо с оригинальностью. Ввести новый элегантный способ символизации, изящно изложить известный метод – такая работа носит творческий характер и требует нестандартности мышления», пишет А.Н. Лук [2]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У студентов биологического факультета выявлена корреляция  показателей «приобретение информации» и «выбор главных идей» (p&lt;0,01). Возможно, приобретая новые знания в ВУЗе, студенты отделяют релевантную для дальнейшего обучения информацию от нерелевантно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Доказано, что существует корреляция между показателями «интуиция» и «любознательность» (p&lt;0,01) у студентов, обучающихся на факультете биологии. Я.А. Пономарев пишет: «сначала нужно рассмотреть проблему со всех сторон, чтобы все возможные варианты свободно пробежать в уме, сделать это без помощи любознательности просто невозможно. Только после этого могут появиться проблески решения, идущие из глубины бессознательного. А интуиция – это особая активность бессознательной сферы» [4]. Также была выявлена связь между любознательностью и творческим отношением к профессии (p&lt;0,05) у студентов-биологов. А.Н. Лук отмечает: «для творческой деятельности обязателен так называемый широкий кругозор, знакомство с многими областями знания и культуры. Ведь полностью погрузиться в одну узкую научную область значит лишить себя источника аналогий, в результате чего может наступить творческое бесплодие» [3]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С помощью коэффициента корреляции Спирмена мы зафиксировали связи между показателями методик исследования у студентов, обучающихся на психологическом факультете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Выявлена корреляция между метакогнитивными знаниями и творческим мышлением (p&lt;0,001). Творческое мышление сопровождает процесс приобретения студентами новых знаний. Полученный нами результат согласуется с данными исследования Б.М. Величковского, который подчеркивает, что метакогнитивные координации играют важнейшую роль в процессах продуктивного мышл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У студентов психологического факультета обнаружена обратная связь между показателями «управление временем» и «творческое мышление» (p&lt;0,001). Это может быть обусловлено тем, что вопрос организации и планирования студентами своего времени требует рационального подхода к своему решению, и наоборот: творческий подход к решению ситуаций сопровождается небрежным отношением к управлению собственным времене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Доказано, что существует корреляция между показателем «выбор главных идей» и интуицией (p&lt;0,05). Полученный результат связан с тем, что в учебной деятельности студенты, отделяя важную информацию от менее значимой, опираются на интуицию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 студентов, обучающихся на факультете физики, мы выявили корреляции (с помощью коэффициента корреляции Спирмена) между показателями методик, направленных на исследование креативности и метакогнитивных компонен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Доказано, что существует связь между показателями «метакогнитивные знания» и «интуиция» (p&lt;0,01) у студентов физического факультета. Интуиция не возникает ниоткуда, за ней всегда стоит накопленный опыт и знания, которые откладываются в бессознательном, и «всплывают» на поверхность в виде отблесков интуиции. Можно предположить, что, чем более богат у студентов запас знаний о своих когнитивных процессах, тем больше возможности для проявления интуиц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Между показателем «выбор главных идей» и интуицией у студентов физического факультета установлена корреляционная связь аналогично данной связи у студентов, обучающихся на факультете психологии (p&lt;0,05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Так же, как и у студентов психологического факультета, нами выявлена связь между управлением временем и творческим мышлением у студентов, обучающихся на факультете физики (p&lt;0,001). На наш взгляд, чем лучше у студента развито умение управлять своим временем и организовывать его, тем больше у него остается времени на то, чтобы творчески подойти к решению поставленных учебных задач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Обобщая результаты проведенного исследования, отметим, что эмпирическим путем нами установлена взаимосвязь креативности и метакогнитивных компонентов у студентов различного профиля обучения. Полученный результат свидетельствует о том, что процесс познания студентом собственных интеллектуальных ресурсов имеет творческий характер независимо от специфики получаемого образования.</w:t>
      </w:r>
    </w:p>
    <w:p>
      <w:pPr>
        <w:pStyle w:val="Normal"/>
        <w:suppressAutoHyphens w:val="true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Величковский, Б.М. Когнитивная наука: Основы психологии познания [Текст] / Б.М. Величковский. — М.: Смысл: Издательский центр «Академия», 2006. - В 2 т. — Т. 2  С. 196–20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Лук, А.Н. Психология творчества [Текст] / А.Н. Лук. – М.: Наука, 1978. - С. 64-11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Лук, А.Н. Юмор, остроумие, творчество [Текст] / А.Н. Лук. – М.: Искусство, 1977. – С. 121-15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Пономарев, Я.А. Психология творчества [Текст] / Я.А. Пономарев // Тенденции развития психологической науки. – М.: Наука, 1988. – С. 21-25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footerReference w:type="default" r:id="rId2"/>
      <w:footerReference w:type="first" r:id="rId3"/>
      <w:type w:val="nextPage"/>
      <w:pgSz w:w="8391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nothing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lineRule="atLeast" w:line="240"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autoSpaceDE w:val="true"/>
      <w:spacing w:lineRule="atLeast" w:line="240"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true"/>
      <w:autoSpaceDE w:val="true"/>
      <w:spacing w:lineRule="atLeast" w:line="240" w:before="12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spacing w:lineRule="atLeast" w:line="2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Style11"/>
    <w:pPr>
      <w:tabs>
        <w:tab w:val="clear" w:pos="709"/>
        <w:tab w:val="decimal" w:pos="426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2">
    <w:name w:val="Arial12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Book">
    <w:name w:val="Book"/>
    <w:basedOn w:val="Normal"/>
    <w:qFormat/>
    <w:pPr>
      <w:autoSpaceDE w:val="false"/>
    </w:pPr>
    <w:rPr>
      <w:rFonts w:ascii="Courier New" w:hAnsi="Courier New" w:cs="Courier New"/>
      <w:b/>
      <w:sz w:val="20"/>
      <w:szCs w:val="20"/>
    </w:rPr>
  </w:style>
  <w:style w:type="paragraph" w:styleId="Style8">
    <w:name w:val="Автор"/>
    <w:basedOn w:val="Normal"/>
    <w:next w:val="Style9"/>
    <w:qFormat/>
    <w:pPr>
      <w:keepNext w:val="true"/>
      <w:keepLines/>
      <w:widowControl/>
      <w:autoSpaceDE w:val="true"/>
      <w:spacing w:lineRule="atLeast" w:line="240"/>
      <w:jc w:val="center"/>
    </w:pPr>
    <w:rPr/>
  </w:style>
  <w:style w:type="paragraph" w:styleId="Style9">
    <w:name w:val="АвтоТекст"/>
    <w:basedOn w:val="Normal"/>
    <w:qFormat/>
    <w:pPr>
      <w:widowControl/>
      <w:autoSpaceDE w:val="true"/>
      <w:spacing w:lineRule="atLeast" w:line="240"/>
      <w:ind w:firstLine="454"/>
      <w:jc w:val="both"/>
    </w:pPr>
    <w:rPr>
      <w:sz w:val="21"/>
    </w:rPr>
  </w:style>
  <w:style w:type="paragraph" w:styleId="Style10">
    <w:name w:val="текст"/>
    <w:basedOn w:val="Normal"/>
    <w:qFormat/>
    <w:pPr>
      <w:widowControl w:val="false"/>
      <w:autoSpaceDE w:val="false"/>
      <w:spacing w:lineRule="exact" w:line="360"/>
      <w:ind w:firstLine="680"/>
    </w:pPr>
    <w:rPr>
      <w:sz w:val="26"/>
      <w:szCs w:val="20"/>
    </w:rPr>
  </w:style>
  <w:style w:type="paragraph" w:styleId="Style11">
    <w:name w:val="БезОтступ"/>
    <w:basedOn w:val="Style10"/>
    <w:qFormat/>
    <w:pPr>
      <w:widowControl/>
      <w:ind w:hanging="0"/>
      <w:jc w:val="both"/>
    </w:pPr>
    <w:rPr/>
  </w:style>
  <w:style w:type="paragraph" w:styleId="Style12">
    <w:name w:val="ЗАГОЛОВОК"/>
    <w:basedOn w:val="Normal"/>
    <w:qFormat/>
    <w:pPr>
      <w:widowControl w:val="false"/>
      <w:autoSpaceDE w:val="false"/>
      <w:jc w:val="center"/>
    </w:pPr>
    <w:rPr>
      <w:caps/>
      <w:sz w:val="26"/>
      <w:szCs w:val="20"/>
    </w:rPr>
  </w:style>
  <w:style w:type="paragraph" w:styleId="Style13">
    <w:name w:val="Нормаль"/>
    <w:basedOn w:val="Normal"/>
    <w:qFormat/>
    <w:pPr>
      <w:autoSpaceDE w:val="false"/>
      <w:ind w:firstLine="709"/>
      <w:jc w:val="both"/>
    </w:pPr>
    <w:rPr>
      <w:sz w:val="22"/>
      <w:szCs w:val="20"/>
    </w:rPr>
  </w:style>
  <w:style w:type="paragraph" w:styleId="Signature">
    <w:name w:val="Signature"/>
    <w:basedOn w:val="Style10"/>
    <w:pPr>
      <w:widowControl/>
      <w:tabs>
        <w:tab w:val="clear" w:pos="709"/>
        <w:tab w:val="left" w:pos="1702" w:leader="none"/>
        <w:tab w:val="right" w:pos="9072" w:leader="none"/>
      </w:tabs>
      <w:ind w:hanging="0"/>
      <w:jc w:val="both"/>
    </w:pPr>
    <w:rPr/>
  </w:style>
  <w:style w:type="paragraph" w:styleId="Style14">
    <w:name w:val="СписДеф"/>
    <w:basedOn w:val="Style9"/>
    <w:next w:val="Style9"/>
    <w:qFormat/>
    <w:pPr>
      <w:widowControl/>
      <w:numPr>
        <w:ilvl w:val="0"/>
        <w:numId w:val="3"/>
      </w:numPr>
      <w:ind w:hanging="0"/>
      <w:jc w:val="both"/>
    </w:pPr>
    <w:rPr>
      <w:sz w:val="22"/>
    </w:rPr>
  </w:style>
  <w:style w:type="paragraph" w:styleId="Style15">
    <w:name w:val="СписЛит"/>
    <w:basedOn w:val="Normal"/>
    <w:qFormat/>
    <w:pPr>
      <w:widowControl/>
      <w:numPr>
        <w:ilvl w:val="0"/>
        <w:numId w:val="4"/>
      </w:numPr>
      <w:autoSpaceDE w:val="true"/>
      <w:spacing w:lineRule="atLeast" w:line="240"/>
      <w:ind w:firstLine="454"/>
    </w:pPr>
    <w:rPr/>
  </w:style>
  <w:style w:type="paragraph" w:styleId="Style16">
    <w:name w:val="Шапка"/>
    <w:basedOn w:val="Style11"/>
    <w:next w:val="Style8"/>
    <w:qFormat/>
    <w:pPr>
      <w:spacing w:lineRule="atLeast" w:line="240"/>
      <w:ind w:left="5103" w:hanging="0"/>
      <w:jc w:val="left"/>
    </w:pPr>
    <w:rPr/>
  </w:style>
  <w:style w:type="paragraph" w:styleId="Style17">
    <w:name w:val="ЗагТабл"/>
    <w:basedOn w:val="Style8"/>
    <w:qFormat/>
    <w:pPr>
      <w:keepNext w:val="true"/>
      <w:keepLines/>
      <w:widowControl/>
      <w:suppressAutoHyphens w:val="true"/>
      <w:autoSpaceDE w:val="true"/>
      <w:spacing w:lineRule="atLeast" w:line="240" w:before="0" w:after="120"/>
      <w:ind w:left="720" w:hanging="0"/>
      <w:jc w:val="left"/>
    </w:pPr>
    <w:rPr>
      <w:sz w:val="28"/>
    </w:rPr>
  </w:style>
  <w:style w:type="paragraph" w:styleId="Contents2">
    <w:name w:val="TOC 2"/>
    <w:basedOn w:val="Normal"/>
    <w:pPr>
      <w:pBdr/>
      <w:spacing w:before="120" w:after="120"/>
      <w:jc w:val="center"/>
    </w:pPr>
    <w:rPr>
      <w:i/>
      <w:iCs/>
      <w:sz w:val="20"/>
      <w:szCs w:val="20"/>
    </w:rPr>
  </w:style>
  <w:style w:type="paragraph" w:styleId="Footnote">
    <w:name w:val="Footnote Text"/>
    <w:basedOn w:val="Normal"/>
    <w:pPr>
      <w:overflowPunct w:val="false"/>
      <w:spacing w:lineRule="atLeast" w:line="200"/>
      <w:ind w:left="113" w:hanging="113"/>
      <w:textAlignment w:val="baseline"/>
    </w:pPr>
    <w:rPr>
      <w:sz w:val="19"/>
    </w:rPr>
  </w:style>
  <w:style w:type="paragraph" w:styleId="Style18">
    <w:name w:val="Машинопись"/>
    <w:basedOn w:val="Normal"/>
    <w:qFormat/>
    <w:pPr>
      <w:autoSpaceDE w:val="true"/>
      <w:spacing w:lineRule="exact" w:line="360"/>
      <w:ind w:firstLine="731"/>
    </w:pPr>
    <w:rPr>
      <w:rFonts w:ascii="Courier New" w:hAnsi="Courier New" w:cs="Courier New"/>
      <w:spacing w:val="-3"/>
      <w:w w:val="71"/>
      <w:sz w:val="33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pBdr/>
      <w:spacing w:before="120" w:after="120"/>
      <w:ind w:left="280" w:hanging="0"/>
      <w:jc w:val="center"/>
    </w:pPr>
    <w:rPr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560" w:hanging="0"/>
      <w:jc w:val="center"/>
    </w:pPr>
    <w:rPr>
      <w:sz w:val="20"/>
      <w:szCs w:val="20"/>
    </w:rPr>
  </w:style>
  <w:style w:type="paragraph" w:styleId="22">
    <w:name w:val="Рис.22"/>
    <w:basedOn w:val="Normal"/>
    <w:qFormat/>
    <w:pPr>
      <w:widowControl/>
      <w:autoSpaceDE w:val="true"/>
      <w:ind w:left="1741" w:hanging="1021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suppressAutoHyphens w:val="true"/>
      <w:autoSpaceDE w:val="true"/>
    </w:pPr>
    <w:rPr>
      <w:rFonts w:ascii="Thorndale AMT;MS Mincho" w:hAnsi="Thorndale AMT;MS Mincho" w:eastAsia="Albany AMT;MS Mincho" w:cs="Thorndale AMT;MS Mincho"/>
      <w:kern w:val="2"/>
      <w:sz w:val="24"/>
      <w:szCs w:val="24"/>
      <w:lang w:val="ru-RU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Cs w:val="20"/>
      <w:lang w:val="ru-RU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840" w:hanging="0"/>
      <w:jc w:val="center"/>
    </w:pPr>
    <w:rPr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1120" w:hanging="0"/>
      <w:jc w:val="center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400" w:hanging="0"/>
      <w:jc w:val="center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680" w:hanging="0"/>
      <w:jc w:val="center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960" w:hanging="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sz w:val="20"/>
      <w:szCs w:val="20"/>
      <w:lang w:val="ru-RU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  <w:lang w:val="ru-RU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32:00Z</dcterms:created>
  <dc:creator>USER</dc:creator>
  <dc:description/>
  <cp:keywords/>
  <dc:language>en-US</dc:language>
  <cp:lastModifiedBy>Сергей Коровкин</cp:lastModifiedBy>
  <cp:lastPrinted>2010-12-10T13:07:00Z</cp:lastPrinted>
  <dcterms:modified xsi:type="dcterms:W3CDTF">2024-12-15T16:58:00Z</dcterms:modified>
  <cp:revision>4</cp:revision>
  <dc:subject/>
  <dc:title>Исследование «манипулирования» в бизнес – среде на примере менеджеров</dc:title>
</cp:coreProperties>
</file>